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rPr>
      </w:pPr>
      <w:r>
        <w:rPr>
          <w:rFonts w:cs="Tahoma" w:ascii="Tahoma" w:hAnsi="Tahoma"/>
          <w:sz w:val="20"/>
        </w:rPr>
        <w:br w:type="textWrapping" w:clear="all"/>
      </w:r>
    </w:p>
    <w:p>
      <w:pPr>
        <w:pStyle w:val="Normal"/>
        <w:spacing w:lineRule="auto" w:line="360"/>
        <w:jc w:val="center"/>
        <w:rPr/>
      </w:pPr>
      <w:r>
        <w:rPr>
          <w:rFonts w:cs="Tahoma" w:ascii="Tahoma" w:hAnsi="Tahoma"/>
        </w:rPr>
        <w:t>przedstawia:</w:t>
      </w:r>
    </w:p>
    <w:p>
      <w:pPr>
        <w:pStyle w:val="Normal"/>
        <w:spacing w:lineRule="auto" w:line="360"/>
        <w:jc w:val="both"/>
        <w:rPr>
          <w:rFonts w:ascii="Tahoma" w:hAnsi="Tahoma" w:cs="Tahoma"/>
          <w:b/>
          <w:b/>
          <w:bCs/>
          <w:i/>
          <w:i/>
          <w:iCs/>
          <w:sz w:val="30"/>
          <w:szCs w:val="30"/>
        </w:rPr>
      </w:pPr>
      <w:r>
        <w:rPr>
          <w:rFonts w:cs="Tahoma" w:ascii="Tahoma" w:hAnsi="Tahoma"/>
          <w:b/>
          <w:bCs/>
          <w:i/>
          <w:iCs/>
          <w:sz w:val="30"/>
          <w:szCs w:val="30"/>
        </w:rPr>
      </w:r>
    </w:p>
    <w:p>
      <w:pPr>
        <w:pStyle w:val="Normal"/>
        <w:spacing w:lineRule="auto" w:line="360"/>
        <w:jc w:val="both"/>
        <w:rPr>
          <w:rFonts w:ascii="Tahoma" w:hAnsi="Tahoma" w:cs="Tahoma"/>
          <w:b/>
          <w:b/>
          <w:bCs/>
          <w:i/>
          <w:i/>
          <w:iCs/>
          <w:sz w:val="30"/>
          <w:szCs w:val="30"/>
        </w:rPr>
      </w:pPr>
      <w:r>
        <w:rPr>
          <w:rFonts w:cs="Tahoma" w:ascii="Tahoma" w:hAnsi="Tahoma"/>
          <w:b/>
          <w:bCs/>
          <w:i/>
          <w:iCs/>
          <w:sz w:val="30"/>
          <w:szCs w:val="30"/>
        </w:rPr>
      </w:r>
    </w:p>
    <w:p>
      <w:pPr>
        <w:pStyle w:val="Normal"/>
        <w:spacing w:lineRule="auto" w:line="360"/>
        <w:jc w:val="both"/>
        <w:rPr>
          <w:rFonts w:ascii="Tahoma" w:hAnsi="Tahoma" w:cs="Tahoma"/>
          <w:b/>
          <w:b/>
          <w:bCs/>
          <w:i/>
          <w:i/>
          <w:iCs/>
          <w:sz w:val="30"/>
          <w:szCs w:val="30"/>
        </w:rPr>
      </w:pPr>
      <w:r>
        <w:rPr>
          <w:rFonts w:cs="Tahoma" w:ascii="Tahoma" w:hAnsi="Tahoma"/>
          <w:b/>
          <w:bCs/>
          <w:i/>
          <w:iCs/>
          <w:sz w:val="30"/>
          <w:szCs w:val="30"/>
        </w:rPr>
      </w:r>
    </w:p>
    <w:p>
      <w:pPr>
        <w:pStyle w:val="Normal"/>
        <w:spacing w:lineRule="auto" w:line="360"/>
        <w:jc w:val="center"/>
        <w:rPr>
          <w:rFonts w:ascii="Tahoma" w:hAnsi="Tahoma" w:cs="Tahoma"/>
          <w:b/>
          <w:b/>
          <w:bCs/>
          <w:iCs/>
          <w:sz w:val="144"/>
          <w:szCs w:val="144"/>
        </w:rPr>
      </w:pPr>
      <w:r>
        <w:rPr>
          <w:rFonts w:cs="Tahoma" w:ascii="Tahoma" w:hAnsi="Tahoma"/>
          <w:b/>
          <w:bCs/>
          <w:iCs/>
          <w:sz w:val="144"/>
          <w:szCs w:val="144"/>
        </w:rPr>
        <w:t xml:space="preserve">JAK ONA </w:t>
      </w:r>
    </w:p>
    <w:p>
      <w:pPr>
        <w:pStyle w:val="Normal"/>
        <w:spacing w:lineRule="auto" w:line="360"/>
        <w:jc w:val="center"/>
        <w:rPr>
          <w:rFonts w:ascii="Tahoma" w:hAnsi="Tahoma" w:cs="Tahoma"/>
          <w:b/>
          <w:b/>
          <w:bCs/>
          <w:iCs/>
          <w:sz w:val="144"/>
          <w:szCs w:val="144"/>
        </w:rPr>
      </w:pPr>
      <w:r>
        <w:rPr>
          <w:rFonts w:cs="Tahoma" w:ascii="Tahoma" w:hAnsi="Tahoma"/>
          <w:b/>
          <w:bCs/>
          <w:iCs/>
          <w:sz w:val="144"/>
          <w:szCs w:val="144"/>
        </w:rPr>
        <w:t>TO ROBI?</w:t>
      </w:r>
    </w:p>
    <w:p>
      <w:pPr>
        <w:pStyle w:val="Normal"/>
        <w:rPr>
          <w:rFonts w:ascii="Tahoma" w:hAnsi="Tahoma" w:cs="Tahoma"/>
          <w:b/>
          <w:b/>
          <w:bCs/>
          <w:iCs/>
          <w:sz w:val="144"/>
          <w:szCs w:val="144"/>
        </w:rPr>
      </w:pPr>
      <w:r>
        <w:rPr>
          <w:rFonts w:cs="Tahoma" w:ascii="Tahoma" w:hAnsi="Tahoma"/>
          <w:b/>
          <w:bCs/>
          <w:iCs/>
          <w:sz w:val="144"/>
          <w:szCs w:val="144"/>
        </w:rPr>
      </w:r>
    </w:p>
    <w:p>
      <w:pPr>
        <w:pStyle w:val="Heading2"/>
        <w:spacing w:lineRule="auto" w:line="360"/>
        <w:jc w:val="center"/>
        <w:rPr>
          <w:rFonts w:ascii="Tahoma" w:hAnsi="Tahoma" w:cs="Tahoma"/>
          <w:i w:val="false"/>
          <w:i w:val="false"/>
          <w:sz w:val="24"/>
          <w:szCs w:val="24"/>
        </w:rPr>
      </w:pPr>
      <w:r>
        <w:rPr>
          <w:rFonts w:cs="Tahoma" w:ascii="Tahoma" w:hAnsi="Tahoma"/>
          <w:i w:val="false"/>
          <w:sz w:val="24"/>
          <w:szCs w:val="24"/>
        </w:rPr>
        <w:t>Premiera: 25 listopada 2011</w:t>
      </w:r>
    </w:p>
    <w:p>
      <w:pPr>
        <w:pStyle w:val="Normal"/>
        <w:spacing w:lineRule="auto" w:line="360"/>
        <w:jc w:val="center"/>
        <w:rPr/>
      </w:pPr>
      <w:r>
        <w:rPr>
          <w:rFonts w:cs="Tahoma" w:ascii="Tahoma" w:hAnsi="Tahoma"/>
          <w:b/>
        </w:rPr>
        <w:t>Czas trwania: 95 min.</w:t>
      </w:r>
    </w:p>
    <w:p>
      <w:pPr>
        <w:pStyle w:val="Heading2"/>
        <w:spacing w:lineRule="auto" w:line="360"/>
        <w:jc w:val="center"/>
        <w:rPr>
          <w:rFonts w:ascii="Tahoma" w:hAnsi="Tahoma" w:cs="Tahoma"/>
          <w:bCs w:val="false"/>
          <w:i w:val="false"/>
          <w:i w:val="false"/>
          <w:sz w:val="24"/>
          <w:szCs w:val="24"/>
        </w:rPr>
      </w:pPr>
      <w:r>
        <w:rPr>
          <w:rFonts w:eastAsia="Arial" w:cs="Tahoma" w:ascii="Tahoma" w:hAnsi="Tahoma"/>
          <w:i w:val="false"/>
          <w:sz w:val="24"/>
          <w:szCs w:val="24"/>
        </w:rPr>
        <w:t>Produkcja: USA 2011</w:t>
      </w:r>
    </w:p>
    <w:p>
      <w:pPr>
        <w:pStyle w:val="Normal"/>
        <w:spacing w:lineRule="auto" w:line="360"/>
        <w:jc w:val="center"/>
        <w:rPr>
          <w:rFonts w:ascii="Tahoma" w:hAnsi="Tahoma" w:cs="Tahoma"/>
          <w:bCs/>
          <w:i/>
          <w:i/>
          <w:sz w:val="20"/>
          <w:szCs w:val="24"/>
        </w:rPr>
      </w:pPr>
      <w:r>
        <w:rPr>
          <w:rFonts w:cs="Tahoma" w:ascii="Tahoma" w:hAnsi="Tahoma"/>
          <w:bCs/>
          <w:i/>
          <w:sz w:val="20"/>
          <w:szCs w:val="24"/>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Dystrybucja w Polsce: Kino Świat Sp. z o.o.</w:t>
      </w:r>
    </w:p>
    <w:p>
      <w:pPr>
        <w:pStyle w:val="Normal"/>
        <w:spacing w:lineRule="auto" w:line="360"/>
        <w:jc w:val="center"/>
        <w:rPr>
          <w:rFonts w:ascii="Tahoma" w:hAnsi="Tahoma" w:cs="Tahoma"/>
          <w:sz w:val="20"/>
        </w:rPr>
      </w:pPr>
      <w:r>
        <w:rPr>
          <w:rFonts w:cs="Tahoma" w:ascii="Tahoma" w:hAnsi="Tahoma"/>
          <w:sz w:val="20"/>
        </w:rPr>
        <w:t>ul. Belwederska 20/22, 00-762 Warszawa, tel. (22) 840-68-01</w:t>
      </w:r>
    </w:p>
    <w:p>
      <w:pPr>
        <w:pStyle w:val="Normal"/>
        <w:spacing w:lineRule="auto" w:line="360"/>
        <w:jc w:val="center"/>
        <w:rPr>
          <w:rFonts w:ascii="Tahoma" w:hAnsi="Tahoma" w:cs="Tahoma"/>
          <w:sz w:val="20"/>
        </w:rPr>
      </w:pPr>
      <w:r>
        <w:rPr>
          <w:rFonts w:cs="Tahoma" w:ascii="Tahoma" w:hAnsi="Tahoma"/>
          <w:sz w:val="20"/>
        </w:rPr>
        <w:t xml:space="preserve">PR: Alicja Turowska - </w:t>
      </w:r>
      <w:hyperlink r:id="rId2">
        <w:r>
          <w:rPr>
            <w:rStyle w:val="InternetLink"/>
            <w:rFonts w:cs="Tahoma" w:ascii="Tahoma" w:hAnsi="Tahoma"/>
            <w:sz w:val="20"/>
          </w:rPr>
          <w:t>alicja@kinoswiat.pl</w:t>
        </w:r>
      </w:hyperlink>
      <w:r>
        <w:rPr>
          <w:rFonts w:cs="Tahoma" w:ascii="Tahoma" w:hAnsi="Tahoma"/>
          <w:sz w:val="20"/>
        </w:rPr>
        <w:t xml:space="preserve">; Paulina Waranka – </w:t>
      </w:r>
      <w:hyperlink r:id="rId3">
        <w:r>
          <w:rPr>
            <w:rStyle w:val="InternetLink"/>
            <w:rFonts w:cs="Tahoma" w:ascii="Tahoma" w:hAnsi="Tahoma"/>
            <w:sz w:val="20"/>
          </w:rPr>
          <w:t>paulina@kinoswiat.pl</w:t>
        </w:r>
      </w:hyperlink>
      <w:r>
        <w:rPr>
          <w:rFonts w:cs="Tahoma" w:ascii="Tahoma" w:hAnsi="Tahoma"/>
          <w:sz w:val="20"/>
        </w:rPr>
        <w:t xml:space="preserve">; </w:t>
        <w:br/>
        <w:t>Tomasz Jawor – Tomasz.jawor@kinoswiat.pl</w:t>
      </w:r>
    </w:p>
    <w:p>
      <w:pPr>
        <w:pStyle w:val="Normal"/>
        <w:spacing w:lineRule="auto" w:line="360"/>
        <w:jc w:val="center"/>
        <w:rPr>
          <w:rFonts w:ascii="Tahoma" w:hAnsi="Tahoma" w:cs="Tahoma"/>
          <w:sz w:val="20"/>
        </w:rPr>
      </w:pPr>
      <w:r>
        <w:rPr>
          <w:rFonts w:cs="Tahoma" w:ascii="Tahoma" w:hAnsi="Tahoma"/>
          <w:sz w:val="20"/>
        </w:rPr>
        <w:t>ftp.kinoswiat.pl; użytkownik: kino; hasło: kino</w:t>
      </w:r>
    </w:p>
    <w:p>
      <w:pPr>
        <w:pStyle w:val="Normal"/>
        <w:spacing w:lineRule="auto" w:line="360"/>
        <w:jc w:val="center"/>
        <w:rPr>
          <w:rFonts w:ascii="Tahoma" w:hAnsi="Tahoma" w:eastAsia="AkzidenzGroteskBE-Bold;Arial" w:cs="Tahoma"/>
          <w:b/>
          <w:b/>
          <w:bCs/>
          <w:caps/>
          <w:sz w:val="28"/>
          <w:szCs w:val="28"/>
          <w:u w:val="single"/>
          <w:lang w:val="en-US"/>
        </w:rPr>
      </w:pPr>
      <w:r>
        <w:rPr>
          <w:rFonts w:eastAsia="AkzidenzGroteskBE-Bold;Arial" w:cs="Tahoma" w:ascii="Tahoma" w:hAnsi="Tahoma"/>
          <w:b/>
          <w:bCs/>
          <w:caps/>
          <w:sz w:val="28"/>
          <w:szCs w:val="28"/>
          <w:u w:val="single"/>
          <w:lang w:val="en-US"/>
        </w:rPr>
        <w:t>OBSADA:</w:t>
      </w:r>
    </w:p>
    <w:p>
      <w:pPr>
        <w:pStyle w:val="Heading7"/>
        <w:spacing w:lineRule="auto" w:line="360" w:before="0" w:after="0"/>
        <w:jc w:val="center"/>
        <w:rPr>
          <w:rFonts w:ascii="Tahoma" w:hAnsi="Tahoma" w:eastAsia="AkzidenzGroteskBE-Bold;Arial" w:cs="Tahoma"/>
          <w:b/>
          <w:b/>
          <w:bCs/>
          <w:caps/>
          <w:sz w:val="28"/>
          <w:szCs w:val="28"/>
          <w:u w:val="single"/>
          <w:lang w:val="en-US" w:eastAsia="en-US"/>
        </w:rPr>
      </w:pPr>
      <w:r>
        <w:rPr>
          <w:rFonts w:eastAsia="AkzidenzGroteskBE-Bold;Arial" w:cs="Tahoma" w:ascii="Tahoma" w:hAnsi="Tahoma"/>
          <w:b/>
          <w:bCs/>
          <w:caps/>
          <w:sz w:val="28"/>
          <w:szCs w:val="28"/>
          <w:u w:val="single"/>
          <w:lang w:val="en-US" w:eastAsia="en-US"/>
        </w:rPr>
      </w:r>
    </w:p>
    <w:p>
      <w:pPr>
        <w:pStyle w:val="Heading7"/>
        <w:spacing w:lineRule="auto" w:line="360" w:before="0" w:after="0"/>
        <w:jc w:val="center"/>
        <w:rPr>
          <w:rFonts w:ascii="Tahoma" w:hAnsi="Tahoma" w:cs="Tahoma"/>
          <w:b/>
          <w:b/>
          <w:caps/>
          <w:lang w:val="en-US"/>
        </w:rPr>
      </w:pPr>
      <w:r>
        <w:rPr>
          <w:rFonts w:cs="Tahoma" w:ascii="Tahoma" w:hAnsi="Tahoma"/>
          <w:caps/>
          <w:lang w:val="en-US" w:eastAsia="en-US"/>
        </w:rPr>
        <w:t xml:space="preserve">kate reddy </w:t>
      </w:r>
      <w:r>
        <w:rPr>
          <w:rFonts w:cs="Tahoma" w:ascii="Tahoma" w:hAnsi="Tahoma"/>
          <w:bCs/>
          <w:caps/>
          <w:lang w:val="en-US"/>
        </w:rPr>
        <w:t xml:space="preserve">- </w:t>
      </w:r>
      <w:r>
        <w:rPr>
          <w:rFonts w:cs="Tahoma" w:ascii="Tahoma" w:hAnsi="Tahoma"/>
          <w:b/>
          <w:caps/>
          <w:lang w:val="en-US"/>
        </w:rPr>
        <w:t>SARAH JESSICA PARKER</w:t>
      </w:r>
    </w:p>
    <w:p>
      <w:pPr>
        <w:pStyle w:val="Normal"/>
        <w:autoSpaceDE w:val="false"/>
        <w:spacing w:lineRule="auto" w:line="360"/>
        <w:jc w:val="center"/>
        <w:rPr>
          <w:rFonts w:ascii="Tahoma" w:hAnsi="Tahoma" w:cs="Tahoma"/>
          <w:iCs/>
          <w:caps/>
          <w:lang w:val="en-US"/>
        </w:rPr>
      </w:pPr>
      <w:r>
        <w:rPr>
          <w:rFonts w:cs="Tahoma" w:ascii="Tahoma" w:hAnsi="Tahoma"/>
          <w:iCs/>
          <w:caps/>
          <w:lang w:val="en-US"/>
        </w:rPr>
        <w:t>richard reddy</w:t>
      </w:r>
      <w:r>
        <w:rPr>
          <w:rFonts w:cs="Tahoma" w:ascii="Tahoma" w:hAnsi="Tahoma"/>
          <w:bCs/>
          <w:caps/>
          <w:lang w:val="en-US"/>
        </w:rPr>
        <w:t xml:space="preserve"> – </w:t>
      </w:r>
      <w:r>
        <w:rPr>
          <w:rFonts w:cs="Tahoma" w:ascii="Tahoma" w:hAnsi="Tahoma"/>
          <w:b/>
          <w:caps/>
          <w:lang w:val="en-US"/>
        </w:rPr>
        <w:t>GREG KINNEAR</w:t>
      </w:r>
    </w:p>
    <w:p>
      <w:pPr>
        <w:pStyle w:val="Heading6"/>
        <w:spacing w:lineRule="auto" w:line="360" w:before="0" w:after="0"/>
        <w:jc w:val="center"/>
        <w:rPr>
          <w:rFonts w:ascii="Tahoma" w:hAnsi="Tahoma" w:cs="Tahoma"/>
          <w:b w:val="false"/>
          <w:b w:val="false"/>
          <w:caps/>
          <w:sz w:val="24"/>
          <w:szCs w:val="24"/>
          <w:lang w:val="en-US"/>
        </w:rPr>
      </w:pPr>
      <w:r>
        <w:rPr>
          <w:rFonts w:cs="Tahoma" w:ascii="Tahoma" w:hAnsi="Tahoma"/>
          <w:b w:val="false"/>
          <w:caps/>
          <w:sz w:val="24"/>
          <w:szCs w:val="24"/>
          <w:lang w:val="en-US"/>
        </w:rPr>
        <w:t xml:space="preserve">Jack Abelhammer – </w:t>
      </w:r>
      <w:r>
        <w:rPr>
          <w:rFonts w:cs="Tahoma" w:ascii="Tahoma" w:hAnsi="Tahoma"/>
          <w:caps/>
          <w:sz w:val="24"/>
          <w:szCs w:val="24"/>
          <w:lang w:val="en-US"/>
        </w:rPr>
        <w:t>PIERCE BROSNAN</w:t>
      </w:r>
    </w:p>
    <w:p>
      <w:pPr>
        <w:pStyle w:val="Normal"/>
        <w:autoSpaceDE w:val="false"/>
        <w:spacing w:lineRule="auto" w:line="360"/>
        <w:jc w:val="center"/>
        <w:rPr>
          <w:rFonts w:ascii="Tahoma" w:hAnsi="Tahoma" w:cs="Tahoma"/>
          <w:caps/>
          <w:lang w:val="en-US" w:eastAsia="en-US"/>
        </w:rPr>
      </w:pPr>
      <w:r>
        <w:rPr>
          <w:rFonts w:cs="Tahoma" w:ascii="Tahoma" w:hAnsi="Tahoma"/>
          <w:caps/>
          <w:lang w:val="en-US"/>
        </w:rPr>
        <w:t xml:space="preserve">Allison </w:t>
      </w:r>
      <w:r>
        <w:rPr>
          <w:rFonts w:cs="Tahoma" w:ascii="Tahoma" w:hAnsi="Tahoma"/>
          <w:bCs/>
          <w:caps/>
          <w:lang w:val="en-US"/>
        </w:rPr>
        <w:t xml:space="preserve">- </w:t>
      </w:r>
      <w:r>
        <w:rPr>
          <w:rFonts w:cs="Tahoma" w:ascii="Tahoma" w:hAnsi="Tahoma"/>
          <w:b/>
          <w:caps/>
          <w:lang w:val="en-US"/>
        </w:rPr>
        <w:t>CHRISTINA HENDRICKS</w:t>
      </w:r>
    </w:p>
    <w:p>
      <w:pPr>
        <w:pStyle w:val="Normal"/>
        <w:autoSpaceDE w:val="false"/>
        <w:spacing w:lineRule="auto" w:line="360"/>
        <w:jc w:val="center"/>
        <w:rPr>
          <w:rFonts w:ascii="Tahoma" w:hAnsi="Tahoma" w:cs="Tahoma"/>
          <w:caps/>
          <w:lang w:val="en-US"/>
        </w:rPr>
      </w:pPr>
      <w:r>
        <w:rPr>
          <w:rFonts w:cs="Tahoma" w:ascii="Tahoma" w:hAnsi="Tahoma"/>
          <w:caps/>
          <w:lang w:val="en-US"/>
        </w:rPr>
        <w:t xml:space="preserve">Clark Cooper </w:t>
      </w:r>
      <w:r>
        <w:rPr>
          <w:rFonts w:cs="Tahoma" w:ascii="Tahoma" w:hAnsi="Tahoma"/>
          <w:iCs/>
          <w:caps/>
          <w:lang w:val="en-US"/>
        </w:rPr>
        <w:t xml:space="preserve">– </w:t>
      </w:r>
      <w:r>
        <w:rPr>
          <w:rFonts w:cs="Tahoma" w:ascii="Tahoma" w:hAnsi="Tahoma"/>
          <w:b/>
          <w:caps/>
          <w:lang w:val="en-US"/>
        </w:rPr>
        <w:t>KELSEY GRAMMER</w:t>
      </w:r>
    </w:p>
    <w:p>
      <w:pPr>
        <w:pStyle w:val="Normal"/>
        <w:autoSpaceDE w:val="false"/>
        <w:spacing w:lineRule="auto" w:line="360"/>
        <w:jc w:val="center"/>
        <w:rPr>
          <w:rFonts w:ascii="Tahoma" w:hAnsi="Tahoma" w:cs="Tahoma"/>
          <w:iCs/>
          <w:caps/>
          <w:lang w:val="de-DE"/>
        </w:rPr>
      </w:pPr>
      <w:r>
        <w:rPr>
          <w:rFonts w:cs="Tahoma" w:ascii="Tahoma" w:hAnsi="Tahoma"/>
          <w:caps/>
          <w:lang w:val="en-US"/>
        </w:rPr>
        <w:t xml:space="preserve">Chris Bunce </w:t>
      </w:r>
      <w:r>
        <w:rPr>
          <w:rFonts w:cs="Tahoma" w:ascii="Tahoma" w:hAnsi="Tahoma"/>
          <w:iCs/>
          <w:caps/>
          <w:lang w:val="de-DE"/>
        </w:rPr>
        <w:t xml:space="preserve">– </w:t>
      </w:r>
      <w:r>
        <w:rPr>
          <w:rFonts w:cs="Tahoma" w:ascii="Tahoma" w:hAnsi="Tahoma"/>
          <w:b/>
          <w:caps/>
          <w:lang w:val="en-US"/>
        </w:rPr>
        <w:t>SETH MEYERS</w:t>
      </w:r>
    </w:p>
    <w:p>
      <w:pPr>
        <w:pStyle w:val="Normal"/>
        <w:autoSpaceDE w:val="false"/>
        <w:spacing w:lineRule="auto" w:line="360"/>
        <w:jc w:val="center"/>
        <w:rPr>
          <w:rFonts w:ascii="Tahoma" w:hAnsi="Tahoma" w:cs="Tahoma"/>
          <w:b/>
          <w:b/>
          <w:iCs/>
          <w:caps/>
          <w:lang w:val="de-DE"/>
        </w:rPr>
      </w:pPr>
      <w:r>
        <w:rPr>
          <w:rFonts w:cs="Tahoma" w:ascii="Tahoma" w:hAnsi="Tahoma"/>
          <w:caps/>
          <w:lang w:val="en-US"/>
        </w:rPr>
        <w:t xml:space="preserve">Momo </w:t>
      </w:r>
      <w:r>
        <w:rPr>
          <w:rFonts w:cs="Tahoma" w:ascii="Tahoma" w:hAnsi="Tahoma"/>
          <w:iCs/>
          <w:caps/>
          <w:lang w:val="de-DE"/>
        </w:rPr>
        <w:t xml:space="preserve">– </w:t>
      </w:r>
      <w:r>
        <w:rPr>
          <w:rFonts w:cs="Tahoma" w:ascii="Tahoma" w:hAnsi="Tahoma"/>
          <w:b/>
          <w:caps/>
          <w:lang w:val="en-US"/>
        </w:rPr>
        <w:t>OLIVIA MUNN</w:t>
      </w:r>
    </w:p>
    <w:p>
      <w:pPr>
        <w:pStyle w:val="Normal"/>
        <w:autoSpaceDE w:val="false"/>
        <w:spacing w:lineRule="auto" w:line="360"/>
        <w:jc w:val="center"/>
        <w:rPr>
          <w:rFonts w:ascii="Tahoma" w:hAnsi="Tahoma" w:cs="Tahoma"/>
          <w:iCs/>
          <w:caps/>
          <w:lang w:val="de-DE"/>
        </w:rPr>
      </w:pPr>
      <w:r>
        <w:rPr>
          <w:rFonts w:cs="Tahoma" w:ascii="Tahoma" w:hAnsi="Tahoma"/>
          <w:caps/>
          <w:lang w:val="en-US"/>
        </w:rPr>
        <w:t xml:space="preserve">Marla Reddy </w:t>
      </w:r>
      <w:r>
        <w:rPr>
          <w:rFonts w:cs="Tahoma" w:ascii="Tahoma" w:hAnsi="Tahoma"/>
          <w:bCs/>
          <w:caps/>
          <w:lang w:val="de-DE"/>
        </w:rPr>
        <w:t xml:space="preserve">– </w:t>
      </w:r>
      <w:r>
        <w:rPr>
          <w:rFonts w:cs="Tahoma" w:ascii="Tahoma" w:hAnsi="Tahoma"/>
          <w:b/>
          <w:caps/>
          <w:lang w:val="en-US"/>
        </w:rPr>
        <w:t>JANE CURTIN</w:t>
      </w:r>
    </w:p>
    <w:p>
      <w:pPr>
        <w:pStyle w:val="Normal"/>
        <w:autoSpaceDE w:val="false"/>
        <w:spacing w:lineRule="auto" w:line="360"/>
        <w:jc w:val="center"/>
        <w:rPr>
          <w:rFonts w:ascii="Tahoma" w:hAnsi="Tahoma" w:cs="Tahoma"/>
          <w:iCs/>
          <w:caps/>
          <w:lang w:val="de-DE"/>
        </w:rPr>
      </w:pPr>
      <w:r>
        <w:rPr>
          <w:rFonts w:cs="Tahoma" w:ascii="Tahoma" w:hAnsi="Tahoma"/>
          <w:caps/>
          <w:lang w:val="en-US"/>
        </w:rPr>
        <w:t xml:space="preserve">Lew Reddy </w:t>
      </w:r>
      <w:r>
        <w:rPr>
          <w:rFonts w:cs="Tahoma" w:ascii="Tahoma" w:hAnsi="Tahoma"/>
          <w:bCs/>
          <w:caps/>
          <w:lang w:val="de-DE"/>
        </w:rPr>
        <w:t xml:space="preserve">– </w:t>
      </w:r>
      <w:r>
        <w:rPr>
          <w:rFonts w:cs="Tahoma" w:ascii="Tahoma" w:hAnsi="Tahoma"/>
          <w:b/>
          <w:caps/>
          <w:lang w:val="en-US"/>
        </w:rPr>
        <w:t>MARK BLUM</w:t>
      </w:r>
    </w:p>
    <w:p>
      <w:pPr>
        <w:pStyle w:val="Normal"/>
        <w:autoSpaceDE w:val="false"/>
        <w:spacing w:lineRule="auto" w:line="360"/>
        <w:jc w:val="center"/>
        <w:rPr>
          <w:rFonts w:ascii="Tahoma" w:hAnsi="Tahoma" w:cs="Tahoma"/>
          <w:bCs/>
          <w:caps/>
          <w:lang w:val="de-DE"/>
        </w:rPr>
      </w:pPr>
      <w:r>
        <w:rPr>
          <w:rFonts w:cs="Tahoma" w:ascii="Tahoma" w:hAnsi="Tahoma"/>
          <w:caps/>
          <w:lang w:val="en-US"/>
        </w:rPr>
        <w:t xml:space="preserve">Wendy Best </w:t>
      </w:r>
      <w:r>
        <w:rPr>
          <w:rFonts w:cs="Tahoma" w:ascii="Tahoma" w:hAnsi="Tahoma"/>
          <w:iCs/>
          <w:caps/>
          <w:lang w:val="de-DE"/>
        </w:rPr>
        <w:t xml:space="preserve">– </w:t>
      </w:r>
      <w:r>
        <w:rPr>
          <w:rFonts w:cs="Tahoma" w:ascii="Tahoma" w:hAnsi="Tahoma"/>
          <w:b/>
          <w:caps/>
          <w:lang w:val="en-US"/>
        </w:rPr>
        <w:t>BUSY PHILIPPS</w:t>
      </w:r>
    </w:p>
    <w:p>
      <w:pPr>
        <w:pStyle w:val="Normal"/>
        <w:autoSpaceDE w:val="false"/>
        <w:spacing w:lineRule="auto" w:line="360"/>
        <w:jc w:val="center"/>
        <w:rPr>
          <w:rFonts w:ascii="Tahoma" w:hAnsi="Tahoma" w:cs="Tahoma"/>
          <w:caps/>
          <w:lang w:val="en-US" w:eastAsia="en-US"/>
        </w:rPr>
      </w:pPr>
      <w:r>
        <w:rPr>
          <w:rFonts w:cs="Tahoma" w:ascii="Tahoma" w:hAnsi="Tahoma"/>
          <w:caps/>
        </w:rPr>
        <w:t xml:space="preserve">Jeannie Lopietro </w:t>
      </w:r>
      <w:r>
        <w:rPr>
          <w:rFonts w:cs="Tahoma" w:ascii="Tahoma" w:hAnsi="Tahoma"/>
          <w:caps/>
          <w:lang w:val="en-US" w:eastAsia="en-US"/>
        </w:rPr>
        <w:t xml:space="preserve">- </w:t>
      </w:r>
      <w:r>
        <w:rPr>
          <w:rFonts w:cs="Tahoma" w:ascii="Tahoma" w:hAnsi="Tahoma"/>
          <w:b/>
          <w:caps/>
        </w:rPr>
        <w:t>SARAH SHAHI</w:t>
      </w:r>
    </w:p>
    <w:p>
      <w:pPr>
        <w:pStyle w:val="Normal"/>
        <w:autoSpaceDE w:val="false"/>
        <w:spacing w:lineRule="auto" w:line="360"/>
        <w:jc w:val="center"/>
        <w:rPr>
          <w:rFonts w:ascii="Tahoma" w:hAnsi="Tahoma" w:cs="Tahoma"/>
          <w:caps/>
          <w:lang w:val="en-US" w:eastAsia="en-US"/>
        </w:rPr>
      </w:pPr>
      <w:r>
        <w:rPr>
          <w:rFonts w:cs="Tahoma" w:ascii="Tahoma" w:hAnsi="Tahoma"/>
          <w:caps/>
        </w:rPr>
        <w:t xml:space="preserve">Paula </w:t>
      </w:r>
      <w:r>
        <w:rPr>
          <w:rFonts w:cs="Tahoma" w:ascii="Tahoma" w:hAnsi="Tahoma"/>
          <w:caps/>
          <w:lang w:val="en-US" w:eastAsia="en-US"/>
        </w:rPr>
        <w:t xml:space="preserve">- </w:t>
      </w:r>
      <w:r>
        <w:rPr>
          <w:rFonts w:cs="Tahoma" w:ascii="Tahoma" w:hAnsi="Tahoma"/>
          <w:b/>
          <w:caps/>
        </w:rPr>
        <w:t>JESSICA SZOHR</w:t>
      </w:r>
    </w:p>
    <w:p>
      <w:pPr>
        <w:pStyle w:val="Normal"/>
        <w:autoSpaceDE w:val="false"/>
        <w:spacing w:lineRule="auto" w:line="360"/>
        <w:jc w:val="center"/>
        <w:rPr>
          <w:rFonts w:ascii="Tahoma" w:hAnsi="Tahoma" w:cs="Tahoma"/>
          <w:b/>
          <w:b/>
          <w:caps/>
          <w:lang w:val="en-US" w:eastAsia="en-US"/>
        </w:rPr>
      </w:pPr>
      <w:r>
        <w:rPr>
          <w:rFonts w:cs="Tahoma" w:ascii="Tahoma" w:hAnsi="Tahoma"/>
          <w:caps/>
          <w:lang w:val="en-US"/>
        </w:rPr>
        <w:t xml:space="preserve">Emily Reddy </w:t>
      </w:r>
      <w:r>
        <w:rPr>
          <w:rFonts w:cs="Tahoma" w:ascii="Tahoma" w:hAnsi="Tahoma"/>
          <w:caps/>
          <w:lang w:val="en-US" w:eastAsia="en-US"/>
        </w:rPr>
        <w:t xml:space="preserve">– </w:t>
      </w:r>
      <w:r>
        <w:rPr>
          <w:rFonts w:cs="Tahoma" w:ascii="Tahoma" w:hAnsi="Tahoma"/>
          <w:b/>
          <w:caps/>
          <w:lang w:val="en-US"/>
        </w:rPr>
        <w:t>EMMA RAYNE LYLE</w:t>
      </w:r>
    </w:p>
    <w:p>
      <w:pPr>
        <w:pStyle w:val="Normal"/>
        <w:spacing w:lineRule="auto" w:line="360"/>
        <w:jc w:val="center"/>
        <w:rPr>
          <w:rFonts w:ascii="Tahoma" w:hAnsi="Tahoma" w:eastAsia="Calibri" w:cs="Tahoma"/>
          <w:bCs/>
          <w:caps/>
          <w:lang w:val="en-US"/>
        </w:rPr>
      </w:pPr>
      <w:r>
        <w:rPr>
          <w:rFonts w:cs="Tahoma" w:ascii="Tahoma" w:hAnsi="Tahoma"/>
          <w:caps/>
          <w:lang w:val="en-US"/>
        </w:rPr>
        <w:t xml:space="preserve">Ben Reddy </w:t>
      </w:r>
      <w:r>
        <w:rPr>
          <w:rFonts w:cs="Tahoma" w:ascii="Tahoma" w:hAnsi="Tahoma"/>
          <w:caps/>
          <w:lang w:val="en-US" w:eastAsia="en-US"/>
        </w:rPr>
        <w:t xml:space="preserve">– </w:t>
      </w:r>
      <w:r>
        <w:rPr>
          <w:rFonts w:cs="Tahoma" w:ascii="Tahoma" w:hAnsi="Tahoma"/>
          <w:b/>
          <w:caps/>
          <w:lang w:val="en-US"/>
        </w:rPr>
        <w:t>THEODORE GOLDEBERG / JULIUS GOLDBERG</w:t>
      </w:r>
    </w:p>
    <w:p>
      <w:pPr>
        <w:pStyle w:val="Normal"/>
        <w:autoSpaceDE w:val="false"/>
        <w:spacing w:lineRule="auto" w:line="360"/>
        <w:jc w:val="center"/>
        <w:rPr>
          <w:rFonts w:ascii="Tahoma" w:hAnsi="Tahoma" w:eastAsia="Calibri" w:cs="Tahoma"/>
          <w:b/>
          <w:b/>
          <w:bCs/>
          <w:caps/>
          <w:lang w:val="en-US"/>
        </w:rPr>
      </w:pPr>
      <w:r>
        <w:rPr>
          <w:rFonts w:eastAsia="Calibri" w:cs="Tahoma" w:ascii="Tahoma" w:hAnsi="Tahoma"/>
          <w:b/>
          <w:bCs/>
          <w:caps/>
          <w:lang w:val="en-US"/>
        </w:rPr>
      </w:r>
    </w:p>
    <w:p>
      <w:pPr>
        <w:pStyle w:val="Normal"/>
        <w:autoSpaceDE w:val="false"/>
        <w:spacing w:lineRule="auto" w:line="360"/>
        <w:jc w:val="center"/>
        <w:rPr>
          <w:rFonts w:ascii="Tahoma" w:hAnsi="Tahoma" w:eastAsia="AkzidenzGroteskBE-Bold;Arial" w:cs="Tahoma"/>
          <w:b/>
          <w:b/>
          <w:bCs/>
          <w:caps/>
          <w:sz w:val="28"/>
          <w:szCs w:val="28"/>
          <w:u w:val="single"/>
          <w:lang w:val="en-US"/>
        </w:rPr>
      </w:pPr>
      <w:r>
        <w:rPr>
          <w:rFonts w:eastAsia="AkzidenzGroteskBE-Bold;Arial" w:cs="Tahoma" w:ascii="Tahoma" w:hAnsi="Tahoma"/>
          <w:b/>
          <w:bCs/>
          <w:caps/>
          <w:sz w:val="28"/>
          <w:szCs w:val="28"/>
          <w:u w:val="single"/>
          <w:lang w:val="en-US"/>
        </w:rPr>
        <w:t>TWÓRCY FILMU:</w:t>
      </w:r>
    </w:p>
    <w:p>
      <w:pPr>
        <w:pStyle w:val="Normal"/>
        <w:spacing w:lineRule="auto" w:line="360"/>
        <w:jc w:val="both"/>
        <w:rPr>
          <w:rFonts w:ascii="Tahoma" w:hAnsi="Tahoma" w:eastAsia="AkzidenzGroteskBE-Bold;Arial" w:cs="Tahoma"/>
          <w:b/>
          <w:b/>
          <w:bCs/>
          <w:caps/>
          <w:sz w:val="28"/>
          <w:szCs w:val="28"/>
          <w:u w:val="single"/>
          <w:lang w:val="en-US"/>
        </w:rPr>
      </w:pPr>
      <w:r>
        <w:rPr>
          <w:rFonts w:eastAsia="AkzidenzGroteskBE-Bold;Arial" w:cs="Tahoma" w:ascii="Tahoma" w:hAnsi="Tahoma"/>
          <w:b/>
          <w:bCs/>
          <w:caps/>
          <w:sz w:val="28"/>
          <w:szCs w:val="28"/>
          <w:u w:val="single"/>
          <w:lang w:val="en-US"/>
        </w:rPr>
      </w:r>
    </w:p>
    <w:p>
      <w:pPr>
        <w:pStyle w:val="Normal"/>
        <w:spacing w:lineRule="auto" w:line="360"/>
        <w:jc w:val="center"/>
        <w:rPr>
          <w:rFonts w:ascii="Tahoma" w:hAnsi="Tahoma" w:cs="Tahoma"/>
          <w:caps/>
          <w:lang w:val="en-US"/>
        </w:rPr>
      </w:pPr>
      <w:r>
        <w:rPr>
          <w:rFonts w:cs="Tahoma" w:ascii="Tahoma" w:hAnsi="Tahoma"/>
          <w:b/>
          <w:caps/>
          <w:lang w:val="en-US"/>
        </w:rPr>
        <w:t>REŻYSERIA</w:t>
      </w:r>
      <w:r>
        <w:rPr>
          <w:rFonts w:cs="Tahoma" w:ascii="Tahoma" w:hAnsi="Tahoma"/>
          <w:caps/>
          <w:lang w:val="en-US"/>
        </w:rPr>
        <w:t xml:space="preserve"> – DOUGLAS McGRATH</w:t>
      </w:r>
    </w:p>
    <w:p>
      <w:pPr>
        <w:pStyle w:val="Normal"/>
        <w:spacing w:lineRule="auto" w:line="360"/>
        <w:jc w:val="center"/>
        <w:rPr>
          <w:rFonts w:ascii="Tahoma" w:hAnsi="Tahoma" w:cs="Tahoma"/>
          <w:caps/>
          <w:lang w:val="en-US"/>
        </w:rPr>
      </w:pPr>
      <w:r>
        <w:rPr>
          <w:rFonts w:cs="Tahoma" w:ascii="Tahoma" w:hAnsi="Tahoma"/>
          <w:b/>
          <w:caps/>
          <w:lang w:val="en-US"/>
        </w:rPr>
        <w:t>SCENARIUSZ</w:t>
      </w:r>
      <w:r>
        <w:rPr>
          <w:rFonts w:cs="Tahoma" w:ascii="Tahoma" w:hAnsi="Tahoma"/>
          <w:caps/>
          <w:lang w:val="en-US"/>
        </w:rPr>
        <w:t xml:space="preserve"> – ALINE BROSH McKENNA</w:t>
      </w:r>
    </w:p>
    <w:p>
      <w:pPr>
        <w:pStyle w:val="Normal"/>
        <w:spacing w:lineRule="auto" w:line="360"/>
        <w:jc w:val="center"/>
        <w:rPr>
          <w:rStyle w:val="Bold"/>
          <w:rFonts w:ascii="Tahoma" w:hAnsi="Tahoma" w:cs="Tahoma"/>
          <w:caps/>
          <w:lang w:val="en-US"/>
        </w:rPr>
      </w:pPr>
      <w:r>
        <w:rPr>
          <w:rFonts w:cs="Tahoma" w:ascii="Tahoma" w:hAnsi="Tahoma"/>
          <w:b/>
          <w:caps/>
          <w:lang w:val="en-US"/>
        </w:rPr>
        <w:t>na podstawie książki</w:t>
      </w:r>
      <w:r>
        <w:rPr>
          <w:rFonts w:cs="Tahoma" w:ascii="Tahoma" w:hAnsi="Tahoma"/>
          <w:caps/>
          <w:lang w:val="en-US"/>
        </w:rPr>
        <w:t xml:space="preserve"> - </w:t>
      </w:r>
      <w:hyperlink r:id="rId4">
        <w:r>
          <w:rPr>
            <w:rStyle w:val="InternetLink"/>
            <w:rFonts w:cs="Tahoma" w:ascii="Tahoma" w:hAnsi="Tahoma"/>
            <w:caps/>
            <w:color w:val="000000"/>
            <w:u w:val="none"/>
            <w:lang w:val="en-US"/>
          </w:rPr>
          <w:t>Allison Pearson</w:t>
        </w:r>
      </w:hyperlink>
    </w:p>
    <w:p>
      <w:pPr>
        <w:pStyle w:val="Normal"/>
        <w:spacing w:lineRule="auto" w:line="360"/>
        <w:jc w:val="center"/>
        <w:rPr>
          <w:rFonts w:ascii="Tahoma" w:hAnsi="Tahoma" w:cs="Tahoma"/>
          <w:caps/>
          <w:lang w:val="en-US"/>
        </w:rPr>
      </w:pPr>
      <w:r>
        <w:rPr>
          <w:rFonts w:cs="Tahoma" w:ascii="Tahoma" w:hAnsi="Tahoma"/>
          <w:b/>
          <w:caps/>
          <w:lang w:val="en-US"/>
        </w:rPr>
        <w:t>ZDJĘCIA</w:t>
      </w:r>
      <w:r>
        <w:rPr>
          <w:rFonts w:cs="Tahoma" w:ascii="Tahoma" w:hAnsi="Tahoma"/>
          <w:caps/>
          <w:lang w:val="en-US"/>
        </w:rPr>
        <w:t xml:space="preserve"> - STUART DRYBURGH, A.S.C.</w:t>
      </w:r>
    </w:p>
    <w:p>
      <w:pPr>
        <w:pStyle w:val="Normal"/>
        <w:spacing w:lineRule="auto" w:line="360"/>
        <w:jc w:val="center"/>
        <w:rPr>
          <w:rFonts w:ascii="Tahoma" w:hAnsi="Tahoma" w:cs="Tahoma"/>
          <w:caps/>
        </w:rPr>
      </w:pPr>
      <w:r>
        <w:rPr>
          <w:rFonts w:cs="Tahoma" w:ascii="Tahoma" w:hAnsi="Tahoma"/>
          <w:b/>
          <w:caps/>
        </w:rPr>
        <w:t>MUZYKA</w:t>
      </w:r>
      <w:r>
        <w:rPr>
          <w:rFonts w:cs="Tahoma" w:ascii="Tahoma" w:hAnsi="Tahoma"/>
          <w:caps/>
        </w:rPr>
        <w:t xml:space="preserve"> - AARON ZIGMAN</w:t>
      </w:r>
    </w:p>
    <w:p>
      <w:pPr>
        <w:pStyle w:val="Heading3"/>
        <w:spacing w:lineRule="auto" w:line="360" w:before="0" w:after="0"/>
        <w:jc w:val="center"/>
        <w:rPr>
          <w:rFonts w:ascii="Tahoma" w:hAnsi="Tahoma" w:cs="Tahoma"/>
          <w:caps/>
          <w:sz w:val="24"/>
          <w:szCs w:val="24"/>
        </w:rPr>
      </w:pPr>
      <w:r>
        <w:rPr>
          <w:rFonts w:cs="Tahoma" w:ascii="Tahoma" w:hAnsi="Tahoma"/>
          <w:caps/>
          <w:sz w:val="24"/>
          <w:szCs w:val="24"/>
        </w:rPr>
        <w:t xml:space="preserve">SCENOGRAFIA - </w:t>
      </w:r>
      <w:hyperlink r:id="rId5">
        <w:r>
          <w:rPr>
            <w:rStyle w:val="InternetLink"/>
            <w:rFonts w:cs="Tahoma" w:ascii="Tahoma" w:hAnsi="Tahoma"/>
            <w:b/>
            <w:caps/>
            <w:color w:val="000000"/>
            <w:sz w:val="24"/>
            <w:szCs w:val="24"/>
            <w:u w:val="none"/>
          </w:rPr>
          <w:t>Santo Loquasto</w:t>
        </w:r>
      </w:hyperlink>
    </w:p>
    <w:p>
      <w:pPr>
        <w:pStyle w:val="Normal"/>
        <w:autoSpaceDE w:val="false"/>
        <w:spacing w:lineRule="auto" w:line="360"/>
        <w:jc w:val="center"/>
        <w:rPr>
          <w:rFonts w:ascii="Tahoma" w:hAnsi="Tahoma" w:cs="Tahoma"/>
          <w:b/>
          <w:b/>
          <w:i/>
          <w:i/>
          <w:iCs/>
          <w:caps/>
          <w:lang w:val="en-US"/>
        </w:rPr>
      </w:pPr>
      <w:r>
        <w:rPr>
          <w:rFonts w:cs="Tahoma" w:ascii="Tahoma" w:hAnsi="Tahoma"/>
          <w:b/>
          <w:caps/>
          <w:lang w:val="en-US"/>
        </w:rPr>
        <w:t>KOSTIUMY</w:t>
      </w:r>
      <w:r>
        <w:rPr>
          <w:rFonts w:cs="Tahoma" w:ascii="Tahoma" w:hAnsi="Tahoma"/>
          <w:bCs/>
          <w:caps/>
          <w:lang w:val="en-US"/>
        </w:rPr>
        <w:t xml:space="preserve"> - </w:t>
      </w:r>
      <w:r>
        <w:rPr>
          <w:rFonts w:cs="Tahoma" w:ascii="Tahoma" w:hAnsi="Tahoma"/>
          <w:caps/>
          <w:lang w:val="en-US"/>
        </w:rPr>
        <w:t>RENÉE EHRLICH KALFUS</w:t>
      </w:r>
    </w:p>
    <w:p>
      <w:pPr>
        <w:pStyle w:val="Normal"/>
        <w:spacing w:lineRule="auto" w:line="360"/>
        <w:jc w:val="center"/>
        <w:rPr>
          <w:rFonts w:ascii="Tahoma" w:hAnsi="Tahoma" w:cs="Tahoma"/>
          <w:caps/>
          <w:lang w:val="en-US"/>
        </w:rPr>
      </w:pPr>
      <w:r>
        <w:rPr>
          <w:rFonts w:cs="Tahoma" w:ascii="Tahoma" w:hAnsi="Tahoma"/>
          <w:b/>
          <w:caps/>
          <w:lang w:val="en-US"/>
        </w:rPr>
        <w:t>MONTAŻ</w:t>
      </w:r>
      <w:r>
        <w:rPr>
          <w:rFonts w:cs="Tahoma" w:ascii="Tahoma" w:hAnsi="Tahoma"/>
          <w:bCs/>
          <w:caps/>
          <w:lang w:val="en-US"/>
        </w:rPr>
        <w:t xml:space="preserve"> - </w:t>
      </w:r>
      <w:r>
        <w:rPr>
          <w:rFonts w:cs="Tahoma" w:ascii="Tahoma" w:hAnsi="Tahoma"/>
          <w:caps/>
          <w:lang w:val="fr-FR"/>
        </w:rPr>
        <w:t xml:space="preserve">CAMILLA TONIOLO, A.C.E. / </w:t>
      </w:r>
      <w:r>
        <w:rPr>
          <w:rFonts w:cs="Tahoma" w:ascii="Tahoma" w:hAnsi="Tahoma"/>
          <w:caps/>
          <w:lang w:val="en-US"/>
        </w:rPr>
        <w:t>KEVIN TENT, A.C.E.</w:t>
      </w:r>
    </w:p>
    <w:p>
      <w:pPr>
        <w:pStyle w:val="Normal"/>
        <w:spacing w:lineRule="auto" w:line="360"/>
        <w:jc w:val="center"/>
        <w:rPr>
          <w:rFonts w:ascii="Tahoma" w:hAnsi="Tahoma" w:cs="Tahoma"/>
          <w:b/>
          <w:b/>
          <w:bCs/>
          <w:caps/>
          <w:lang w:val="en-US"/>
        </w:rPr>
      </w:pPr>
      <w:r>
        <w:rPr>
          <w:rFonts w:cs="Tahoma" w:ascii="Tahoma" w:hAnsi="Tahoma"/>
          <w:b/>
          <w:caps/>
          <w:lang w:val="en-US"/>
        </w:rPr>
        <w:t>DŹWIĘK</w:t>
      </w:r>
      <w:r>
        <w:rPr>
          <w:rFonts w:cs="Tahoma" w:ascii="Tahoma" w:hAnsi="Tahoma"/>
          <w:bCs/>
          <w:caps/>
          <w:lang w:val="en-US"/>
        </w:rPr>
        <w:t xml:space="preserve"> – tom bellfort</w:t>
      </w:r>
    </w:p>
    <w:p>
      <w:pPr>
        <w:pStyle w:val="Heading3"/>
        <w:spacing w:lineRule="auto" w:line="360" w:before="0" w:after="0"/>
        <w:jc w:val="center"/>
        <w:rPr>
          <w:rFonts w:ascii="Tahoma" w:hAnsi="Tahoma" w:cs="Tahoma"/>
          <w:b w:val="false"/>
          <w:b w:val="false"/>
          <w:caps/>
          <w:sz w:val="24"/>
          <w:szCs w:val="24"/>
          <w:lang w:val="en-US"/>
        </w:rPr>
      </w:pPr>
      <w:r>
        <w:rPr>
          <w:rFonts w:cs="Tahoma" w:ascii="Tahoma" w:hAnsi="Tahoma"/>
          <w:bCs w:val="false"/>
          <w:caps/>
          <w:sz w:val="24"/>
          <w:szCs w:val="24"/>
          <w:lang w:val="en-US"/>
        </w:rPr>
        <w:t>produkcja</w:t>
      </w:r>
      <w:r>
        <w:rPr>
          <w:rFonts w:cs="Tahoma" w:ascii="Tahoma" w:hAnsi="Tahoma"/>
          <w:b w:val="false"/>
          <w:bCs w:val="false"/>
          <w:caps/>
          <w:sz w:val="24"/>
          <w:szCs w:val="24"/>
          <w:lang w:val="en-US"/>
        </w:rPr>
        <w:t xml:space="preserve"> - </w:t>
      </w:r>
      <w:r>
        <w:rPr>
          <w:rFonts w:cs="Tahoma" w:ascii="Tahoma" w:hAnsi="Tahoma"/>
          <w:b w:val="false"/>
          <w:caps/>
          <w:sz w:val="24"/>
          <w:szCs w:val="24"/>
          <w:lang w:val="en-US"/>
        </w:rPr>
        <w:t xml:space="preserve">DONNA GIGLIOTTI / </w:t>
      </w:r>
      <w:hyperlink r:id="rId6">
        <w:r>
          <w:rPr>
            <w:rStyle w:val="InternetLink"/>
            <w:rFonts w:cs="Tahoma" w:ascii="Tahoma" w:hAnsi="Tahoma"/>
            <w:b/>
            <w:caps/>
            <w:color w:val="000000"/>
            <w:sz w:val="24"/>
            <w:szCs w:val="24"/>
            <w:u w:val="none"/>
            <w:lang w:val="en-US"/>
          </w:rPr>
          <w:t>Bob Weinstein</w:t>
        </w:r>
      </w:hyperlink>
      <w:r>
        <w:rPr>
          <w:rFonts w:cs="Tahoma" w:ascii="Tahoma" w:hAnsi="Tahoma"/>
          <w:b w:val="false"/>
          <w:caps/>
          <w:sz w:val="24"/>
          <w:szCs w:val="24"/>
          <w:lang w:val="en-US"/>
        </w:rPr>
        <w:t xml:space="preserve"> / </w:t>
      </w:r>
      <w:hyperlink r:id="rId7">
        <w:r>
          <w:rPr>
            <w:rStyle w:val="InternetLink"/>
            <w:rFonts w:cs="Tahoma" w:ascii="Tahoma" w:hAnsi="Tahoma"/>
            <w:b/>
            <w:caps/>
            <w:color w:val="000000"/>
            <w:sz w:val="24"/>
            <w:szCs w:val="24"/>
            <w:u w:val="none"/>
            <w:lang w:val="en-US"/>
          </w:rPr>
          <w:t>Harvey Weinstein</w:t>
        </w:r>
      </w:hyperlink>
    </w:p>
    <w:p>
      <w:pPr>
        <w:pStyle w:val="Heading3"/>
        <w:spacing w:lineRule="auto" w:line="360" w:before="0" w:after="0"/>
        <w:jc w:val="center"/>
        <w:rPr>
          <w:rFonts w:ascii="Tahoma" w:hAnsi="Tahoma" w:cs="Tahoma"/>
          <w:b w:val="false"/>
          <w:b w:val="false"/>
          <w:caps/>
          <w:sz w:val="24"/>
          <w:szCs w:val="24"/>
          <w:lang w:val="en-US"/>
        </w:rPr>
      </w:pPr>
      <w:r>
        <w:rPr>
          <w:rFonts w:cs="Tahoma" w:ascii="Tahoma" w:hAnsi="Tahoma"/>
          <w:b w:val="false"/>
          <w:caps/>
          <w:sz w:val="24"/>
          <w:szCs w:val="24"/>
          <w:lang w:val="en-US"/>
        </w:rPr>
        <w:t xml:space="preserve">/ </w:t>
      </w:r>
      <w:hyperlink r:id="rId8">
        <w:r>
          <w:rPr>
            <w:rStyle w:val="InternetLink"/>
            <w:rFonts w:cs="Tahoma" w:ascii="Tahoma" w:hAnsi="Tahoma"/>
            <w:b/>
            <w:caps/>
            <w:color w:val="000000"/>
            <w:sz w:val="24"/>
            <w:szCs w:val="24"/>
            <w:u w:val="none"/>
            <w:lang w:val="en-US"/>
          </w:rPr>
          <w:t>Allison Pearson</w:t>
        </w:r>
      </w:hyperlink>
      <w:r>
        <w:rPr>
          <w:rFonts w:cs="Tahoma" w:ascii="Tahoma" w:hAnsi="Tahoma"/>
          <w:b w:val="false"/>
          <w:caps/>
          <w:sz w:val="24"/>
          <w:szCs w:val="24"/>
          <w:lang w:val="en-US"/>
        </w:rPr>
        <w:t xml:space="preserve"> / </w:t>
      </w:r>
      <w:hyperlink r:id="rId9">
        <w:r>
          <w:rPr>
            <w:rStyle w:val="InternetLink"/>
            <w:rFonts w:cs="Tahoma" w:ascii="Tahoma" w:hAnsi="Tahoma"/>
            <w:b/>
            <w:caps/>
            <w:color w:val="000000"/>
            <w:sz w:val="24"/>
            <w:szCs w:val="24"/>
            <w:u w:val="none"/>
            <w:lang w:val="en-US"/>
          </w:rPr>
          <w:t>Scott Ferguson</w:t>
        </w:r>
      </w:hyperlink>
      <w:r>
        <w:rPr>
          <w:rFonts w:cs="Tahoma" w:ascii="Tahoma" w:hAnsi="Tahoma"/>
          <w:b w:val="false"/>
          <w:caps/>
          <w:sz w:val="24"/>
          <w:szCs w:val="24"/>
          <w:lang w:val="en-US"/>
        </w:rPr>
        <w:t xml:space="preserve"> / ALINE BROSH McKENNA</w:t>
      </w:r>
    </w:p>
    <w:p>
      <w:pPr>
        <w:pStyle w:val="Normal"/>
        <w:spacing w:lineRule="auto" w:line="360"/>
        <w:jc w:val="both"/>
        <w:rPr>
          <w:rFonts w:ascii="Tahoma" w:hAnsi="Tahoma" w:eastAsia="AkzidenzGroteskBE-Bold;Arial" w:cs="Tahoma"/>
          <w:b/>
          <w:b/>
          <w:bCs/>
          <w:caps/>
          <w:sz w:val="28"/>
          <w:szCs w:val="28"/>
          <w:lang w:val="en-US"/>
        </w:rPr>
      </w:pPr>
      <w:r>
        <w:rPr>
          <w:rFonts w:eastAsia="AkzidenzGroteskBE-Bold;Arial" w:cs="Tahoma" w:ascii="Tahoma" w:hAnsi="Tahoma"/>
          <w:b/>
          <w:bCs/>
          <w:caps/>
          <w:sz w:val="28"/>
          <w:szCs w:val="28"/>
          <w:lang w:val="en-US"/>
        </w:rPr>
      </w:r>
    </w:p>
    <w:p>
      <w:pPr>
        <w:pStyle w:val="Normal"/>
        <w:spacing w:lineRule="auto" w:line="360"/>
        <w:jc w:val="both"/>
        <w:rPr>
          <w:rFonts w:ascii="Tahoma" w:hAnsi="Tahoma" w:eastAsia="AkzidenzGroteskBE-Bold;Arial" w:cs="Tahoma"/>
          <w:b/>
          <w:b/>
          <w:bCs/>
          <w:sz w:val="28"/>
          <w:szCs w:val="28"/>
        </w:rPr>
      </w:pPr>
      <w:r>
        <w:rPr>
          <w:rFonts w:eastAsia="AkzidenzGroteskBE-Bold;Arial" w:cs="Tahoma" w:ascii="Tahoma" w:hAnsi="Tahoma"/>
          <w:b/>
          <w:bCs/>
          <w:sz w:val="28"/>
          <w:szCs w:val="28"/>
        </w:rPr>
        <w:t>KRÓTKO O FILMIE</w:t>
      </w:r>
    </w:p>
    <w:p>
      <w:pPr>
        <w:pStyle w:val="Normal"/>
        <w:spacing w:before="2" w:after="2"/>
        <w:jc w:val="both"/>
        <w:rPr/>
      </w:pPr>
      <w:r>
        <w:rPr>
          <w:rFonts w:cs="Tahoma" w:ascii="Tahoma" w:hAnsi="Tahoma"/>
          <w:b/>
        </w:rPr>
        <w:t xml:space="preserve">Czterokrotnie nagradzana Złotym Globem  Sarah Jessica Parker - odtwórczyni roli Carrie Bradshaw, najsłynniejszej singielki świata - powraca na ekrany kin, aby udowodnić milionom kobiet, że seks to tylko jedna z wielu atrakcji w wielkim mieście! </w:t>
      </w:r>
    </w:p>
    <w:p>
      <w:pPr>
        <w:pStyle w:val="Normal"/>
        <w:spacing w:before="2" w:after="2"/>
        <w:jc w:val="both"/>
        <w:rPr>
          <w:rFonts w:ascii="Tahoma" w:hAnsi="Tahoma" w:cs="Tahoma"/>
          <w:b/>
          <w:b/>
        </w:rPr>
      </w:pPr>
      <w:r>
        <w:rPr>
          <w:rFonts w:cs="Tahoma" w:ascii="Tahoma" w:hAnsi="Tahoma"/>
          <w:b/>
        </w:rPr>
      </w:r>
    </w:p>
    <w:p>
      <w:pPr>
        <w:pStyle w:val="Normal"/>
        <w:spacing w:before="2" w:after="2"/>
        <w:jc w:val="both"/>
        <w:rPr/>
      </w:pPr>
      <w:r>
        <w:rPr>
          <w:rFonts w:cs="Tahoma" w:ascii="Tahoma" w:hAnsi="Tahoma"/>
        </w:rPr>
        <w:t xml:space="preserve">W długo oczekiwanej adaptacji światowego bestselleru Allison Pearson, gwiazda „Seksu w wielkim mieście” wciela się w ambitną menadżer Kate Reddy, która budzi podziw przyjaciół i kolegów z pracy, sprawnie godząc bogate życie rodzinne </w:t>
        <w:br/>
        <w:t xml:space="preserve">z zawrotną karierą w biznesie. Gdy los zetknie ją z uwodzicielskim Jackiem Abelhammerem (Pierce Brosnan), Kate przyjdzie zmierzyć się z pokusą wielkich pieniędzy i jeszcze większych namiętności, kosztem szczęścia u boku dobrodusznego męża (nominowany do Oscara za rolę w „Lepiej być nie może” Greg Kinnear). </w:t>
      </w:r>
    </w:p>
    <w:p>
      <w:pPr>
        <w:pStyle w:val="Normal"/>
        <w:spacing w:before="2" w:after="2"/>
        <w:jc w:val="both"/>
        <w:rPr>
          <w:rFonts w:ascii="Tahoma" w:hAnsi="Tahoma" w:cs="Tahoma"/>
        </w:rPr>
      </w:pPr>
      <w:r>
        <w:rPr>
          <w:rFonts w:cs="Tahoma" w:ascii="Tahoma" w:hAnsi="Tahoma"/>
        </w:rPr>
      </w:r>
    </w:p>
    <w:p>
      <w:pPr>
        <w:pStyle w:val="Normal"/>
        <w:spacing w:before="2" w:after="2"/>
        <w:jc w:val="both"/>
        <w:rPr/>
      </w:pPr>
      <w:r>
        <w:rPr>
          <w:rFonts w:cs="Tahoma" w:ascii="Tahoma" w:hAnsi="Tahoma"/>
        </w:rPr>
        <w:t>Ekranizację jednej z najbardziej poczytnych powieści ostatniej dekady wyreżyserował Douglas McGrath, nominowany do Oscara autor scenariusza „Strzałów na Broadwayu” Woody’ego Allena. Miłosne perypetie największych gwiazd Hollywood ukazuje operator Stuart Dryburgh – laureat Złotej Żaby festiwalu Camerimage za zdjęcia do „Fortepianu” Jane Campion.</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t>SYNOPSIS</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p>
    <w:p>
      <w:pPr>
        <w:pStyle w:val="Normal"/>
        <w:jc w:val="both"/>
        <w:rPr/>
      </w:pPr>
      <w:r>
        <w:rPr>
          <w:rStyle w:val="Hps"/>
          <w:rFonts w:cs="Tahoma" w:ascii="Tahoma" w:hAnsi="Tahoma"/>
        </w:rPr>
        <w:t>Poznajcie</w:t>
      </w:r>
      <w:r>
        <w:rPr>
          <w:rFonts w:cs="Tahoma" w:ascii="Tahoma" w:hAnsi="Tahoma"/>
        </w:rPr>
        <w:t xml:space="preserve"> </w:t>
      </w:r>
      <w:r>
        <w:rPr>
          <w:rStyle w:val="Hps"/>
          <w:rFonts w:cs="Tahoma" w:ascii="Tahoma" w:hAnsi="Tahoma"/>
        </w:rPr>
        <w:t>Kate</w:t>
      </w:r>
      <w:r>
        <w:rPr>
          <w:rFonts w:cs="Tahoma" w:ascii="Tahoma" w:hAnsi="Tahoma"/>
        </w:rPr>
        <w:t xml:space="preserve"> </w:t>
      </w:r>
      <w:r>
        <w:rPr>
          <w:rStyle w:val="Hps"/>
          <w:rFonts w:cs="Tahoma" w:ascii="Tahoma" w:hAnsi="Tahoma"/>
        </w:rPr>
        <w:t>Reddy</w:t>
      </w:r>
      <w:r>
        <w:rPr>
          <w:rFonts w:cs="Tahoma" w:ascii="Tahoma" w:hAnsi="Tahoma"/>
        </w:rPr>
        <w:t xml:space="preserve"> </w:t>
      </w:r>
      <w:r>
        <w:rPr>
          <w:rStyle w:val="Hps"/>
          <w:rFonts w:cs="Tahoma" w:ascii="Tahoma" w:hAnsi="Tahoma"/>
        </w:rPr>
        <w:t>(Sarah Jessica Parker</w:t>
      </w:r>
      <w:r>
        <w:rPr>
          <w:rFonts w:cs="Tahoma" w:ascii="Tahoma" w:hAnsi="Tahoma"/>
        </w:rPr>
        <w:t xml:space="preserve">) – to żona, matka, </w:t>
      </w:r>
      <w:r>
        <w:rPr>
          <w:rStyle w:val="Hps"/>
          <w:rFonts w:cs="Tahoma" w:ascii="Tahoma" w:hAnsi="Tahoma"/>
        </w:rPr>
        <w:t>kobieta sukcesu</w:t>
      </w:r>
      <w:r>
        <w:rPr>
          <w:rFonts w:cs="Tahoma" w:ascii="Tahoma" w:hAnsi="Tahoma"/>
        </w:rPr>
        <w:t xml:space="preserve">, </w:t>
        <w:br/>
        <w:t>a</w:t>
      </w:r>
      <w:r>
        <w:rPr>
          <w:rStyle w:val="Hps"/>
          <w:rFonts w:cs="Tahoma" w:ascii="Tahoma" w:hAnsi="Tahoma"/>
        </w:rPr>
        <w:t xml:space="preserve"> przede wszystkim utalentowana żonglerka. Życie Kate jest naprawdę wspaniałe </w:t>
        <w:br/>
        <w:t>i bardzo intensywne. Ma</w:t>
      </w:r>
      <w:r>
        <w:rPr>
          <w:rFonts w:cs="Tahoma" w:ascii="Tahoma" w:hAnsi="Tahoma"/>
        </w:rPr>
        <w:t xml:space="preserve"> </w:t>
      </w:r>
      <w:r>
        <w:rPr>
          <w:rStyle w:val="Hps"/>
          <w:rFonts w:cs="Tahoma" w:ascii="Tahoma" w:hAnsi="Tahoma"/>
        </w:rPr>
        <w:t>cudownego męża</w:t>
      </w:r>
      <w:r>
        <w:rPr>
          <w:rFonts w:cs="Tahoma" w:ascii="Tahoma" w:hAnsi="Tahoma"/>
        </w:rPr>
        <w:t xml:space="preserve">, Richarda </w:t>
      </w:r>
      <w:r>
        <w:rPr>
          <w:rStyle w:val="Hps"/>
          <w:rFonts w:cs="Tahoma" w:ascii="Tahoma" w:hAnsi="Tahoma"/>
        </w:rPr>
        <w:t>(Greg Kinnear)</w:t>
      </w:r>
      <w:r>
        <w:rPr>
          <w:rFonts w:cs="Tahoma" w:ascii="Tahoma" w:hAnsi="Tahoma"/>
        </w:rPr>
        <w:t xml:space="preserve">, architekta, który właśnie zaczął pracować na własną rękę. Ma dwójkę uroczych dzieci: sześcioletnią Emily (Emma Rayne Lyle) i Bena (Theodore and Julius Goldberg), malucha, który po każdym upadku wstaje i niezmordowanie prze naprzód. </w:t>
        <w:br/>
        <w:t>I jeszcze pracę menadżera do spraw funduszy inwestycyjnych w bostońskiej filii wielkiej firmy finansowej z Nowego Jorku, którą uwielbia. Mimo, że Kate spędza dużo czasu w pracy, w edukację swojej córki oraz w jej zajęcia pozaszkolne angażuje się nie mniej, niż niepracujące matki. Przyjaciele, znajomi z pracy i krewni zawsze mówią to samo na temat jej niezwykłych umiejętności godzenia tak wielu obowiązków: „Nie wiem, jak ty to robisz.”</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Na to stwierdzenie Kate zawsze reaguje grzecznym uśmiechem, a jej najlepsza przyjaciółka i koleżanka z pracy, Allison (Christina Hendricks), która też jest matką, za każdym razem cmoka z przekąsem i unosi brew. Faktem jest, że Kate nie pamięta, kiedy ostatni raz przespała całą noc, a jej lista rzeczy do zrobienia nieustannie się rozrasta. Czasami pojawia się w pracy przystrojona w resztki ze śniadania swoich dzieci, ku przerażeniu drugiej koleżanki, Momo (Olivia Munn) – pracoholiczki z alergią na dzieci, która pomaga Kate zachować w tajemnicy przed pozostałymi współpracownikami detale z rodzinnego życia. Potrawy na kolację we dwoje </w:t>
        <w:br/>
        <w:t>z Richardem dojrzewają w mikrofalówce, a domowe ciasto dla Emily do szkoły jest wypiekane w pobliskim sklepie? Cóż, to kwestia potrzeby chwili, siły wyższej lub jak kto woli, poczucia winy Kate – prawdziwej matki wynalazków.</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o latach ciężkiej i sumiennej pracy, Kate jest wreszcie bliska sukcesu zawodowego, gdy jej nowy projekt funduszu inwestycyjnego zyskuje uznanie ważnej persony </w:t>
        <w:br/>
        <w:t xml:space="preserve">z nowojorskiego dowództwa firmy - Jacka Abelhammera (Pierce Brosnan). Kolejną dobrą wiadomością jest to, że Jack chce za pomocą nowego funduszu Kate ubić interes z bardzo ważnym klientem. Czasu na sfinalizowanie interesu jest mało, co oznacza, że Kate będzie musiała przenieść się do Nowego Jorku, by być na każde zawołanie Jacka. Tymczasem Richard również ma dobre wieści: pierwszy raz </w:t>
        <w:br/>
        <w:t>w swojej solowej karierze architektonicznej zdobył duży kontrakt - jego realizacja jest dla niego kwestią życia i śmierc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szystko wskazuje na to, że tym razem Kate będzie musiała wspiąć się na szczyt swoich żonglerskich umiejętnośc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cenariusz do filmu „Jak ona to robi?” powstał na podstawie bestsellerowej książki Allison Pearson pod tytułem „Nie wiem, jak ona to robi”, która została bardzo dobrze przyjęta przez krytyków. To doskonała komedia dla zapracowanych matek – no ok., dla zapracowanych ojców też – czyli wszystkich, których życie polega na zaliczaniu kolejnych pozycji z listy rzeczy do zrobienia na każdy dzień. </w:t>
      </w:r>
    </w:p>
    <w:p>
      <w:pPr>
        <w:pStyle w:val="Normal"/>
        <w:jc w:val="both"/>
        <w:rPr/>
      </w:pPr>
      <w:r>
        <w:rPr>
          <w:rFonts w:cs="Tahoma" w:ascii="Tahoma" w:hAnsi="Tahoma"/>
        </w:rPr>
        <w:t>Film wyreżyserował Douglas McGrath („Emma”), wyprodukowała zdobywczyni Oscara Donna Gigliotti („Zakochany Szekspir”), a scenariusz do niego napisała nominowana do nagrody BAFTA Aline Brosh McKenna („Diabeł ubiera się u Prady”). W „Jak ona to robi?” zagrali: Sarah Jessica Parker („Seks w wielkim mieście”) , Pierce Brosnan („Mamma Mia!), nominowany do Oscara Greg Kinnear („Mała Miss”), Christina Hendricks („Mad Men”), Kelsey Grammer („Frasier”), Seth Meyers („Saturday Night Live”), Olivia Munn („The Daily Show”) oraz Jane Curtin („Stary, kocham cię”).</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b/>
          <w:b/>
          <w:caps/>
          <w:sz w:val="28"/>
          <w:szCs w:val="28"/>
          <w:lang w:val="en-US" w:eastAsia="en-US"/>
        </w:rPr>
      </w:pPr>
      <w:r>
        <w:rPr>
          <w:rFonts w:cs="Tahoma" w:ascii="Tahoma" w:hAnsi="Tahoma"/>
          <w:b/>
          <w:caps/>
          <w:sz w:val="28"/>
          <w:szCs w:val="28"/>
          <w:lang w:val="en-US" w:eastAsia="en-US"/>
        </w:rPr>
        <w:t>O produkcji</w:t>
      </w:r>
    </w:p>
    <w:p>
      <w:pPr>
        <w:pStyle w:val="Normal"/>
        <w:jc w:val="both"/>
        <w:rPr>
          <w:rFonts w:ascii="Tahoma" w:hAnsi="Tahoma" w:cs="Tahoma"/>
          <w:b/>
          <w:b/>
          <w:caps/>
          <w:sz w:val="28"/>
          <w:szCs w:val="28"/>
          <w:lang w:val="en-US" w:eastAsia="en-US"/>
        </w:rPr>
      </w:pPr>
      <w:r>
        <w:rPr>
          <w:rFonts w:cs="Tahoma" w:ascii="Tahoma" w:hAnsi="Tahoma"/>
          <w:b/>
          <w:caps/>
          <w:sz w:val="28"/>
          <w:szCs w:val="28"/>
          <w:lang w:val="en-US" w:eastAsia="en-US"/>
        </w:rPr>
      </w:r>
    </w:p>
    <w:p>
      <w:pPr>
        <w:pStyle w:val="Normal"/>
        <w:jc w:val="both"/>
        <w:rPr>
          <w:rFonts w:ascii="Tahoma" w:hAnsi="Tahoma" w:cs="Tahoma"/>
        </w:rPr>
      </w:pPr>
      <w:r>
        <w:rPr>
          <w:rFonts w:cs="Tahoma" w:ascii="Tahoma" w:hAnsi="Tahoma"/>
        </w:rPr>
        <w:t>Debiutancka powieść pochodzącej z Walii dziennikarki, Allison Pearson, „Nie wiem, jak ona to robi” to dziennik opisujący pracowite dni i niedospane noce Kate Reddy - kobiety, która łączy obowiązki matki, żony i menadżera do spraw funduszy inwestycyjnych w londyńskiej firm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Książka, która w sposób dowcipny, inteligentny i rozbrajająco szczery porusza temat kobiety próbującej odnaleźć się w trzech życiowych rolach na raz, trafiła doskonale </w:t>
        <w:br/>
        <w:t xml:space="preserve">w gust czytelników. Przez 23 tygodnie, od momentu wejścia na rynek w Stanach Zjednoczonych w 2002 roku, książka królowała na liście bestsellerów New York Timesa i, do dzisiejszego dnia, sprzedała się w ilości prawie czterech milionów egzemplarzy na całym świecie. Mimo sukcesu rynkowego, została dobrze przyjęta przez krytykę, a Oprah Winfrey ochrzciła ją mianem „hymnu pracujących matek”.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t>
      </w:r>
      <w:r>
        <w:rPr>
          <w:rFonts w:cs="Tahoma" w:ascii="Tahoma" w:hAnsi="Tahoma"/>
        </w:rPr>
        <w:t xml:space="preserve">W końcu pojawiła się satyra społeczna o problemach godzenia macierzyństwa </w:t>
        <w:br/>
        <w:t xml:space="preserve">i pracy” napisała Marjorie Williams w The Washington Post, natomiast pisarz Claire Dederer, w recenzji dla Amazon.com, wyznał: „Kate to szalenie atrakcyjna bohaterka, czytelnik kibicuje jej i chce, aby wszystko ułożyło się po jej myśli. Ta książka to nie tylko zbiór inteligentnych sentencji na temat macierzyństwa i pracy - to prawdziwa powieść z wiarygodnie skonstruowaną postacią, którą łatwo polubić.” </w:t>
      </w:r>
    </w:p>
    <w:p>
      <w:pPr>
        <w:pStyle w:val="Normal"/>
        <w:jc w:val="both"/>
        <w:rPr/>
      </w:pPr>
      <w:r>
        <w:rPr>
          <w:rFonts w:cs="Tahoma" w:ascii="Tahoma" w:hAnsi="Tahoma"/>
        </w:rPr>
        <w:t xml:space="preserve">Choć historia codziennego życia Kate Reddy jest z natury kobieca, to, jak się okazało, wzbudziła zainteresowanie przedstawicieli obu płci. „Nie wiem, jak ona to robi” miała tak nieocenione zasługi w rozwoju czytelnictwa, zarówno w gronie kobiet, jak </w:t>
        <w:br/>
        <w:t>i mężczyzn, że wydawca zdecydował się nawet na zmianę projektu okładki. „Na początku” mówi Pearson, „mężczyźni bardzo niechętnie przyznawali się do czytania tej książki - głównie dlatego, że miała jasnoróżową okładkę. Ostatecznie wydawca wypuścił na rynek wydanie w niebieskiej okładce, aby męscy czytelnicy nie musieli ukrywać jej ze wstydem za gazetą podczas lektury w pociągu, czy innym miejscu publicznym.”</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kipa filmowa „Jak ona to robi?” nie miała wątpliwości, że ekranizacja powieści będzie miała ten sam walor świeżości, co książka. Zdobywczyni Oscara, producentka Donna Gigliotti („Zakochany Szekspir”) uważa, że fabuła książki jest bardzo prawdziwa </w:t>
        <w:br/>
        <w:t>i aktualna:. „Jeśli coś na tym świecie jest trudne i skomplikowane, to na pewno zalicza się to tej kategorii życie kobiet podobnych do Kate Reddy” mówi Gigliotti. „Dla mnie powieści Allison wpisuje się w kanon klasycznej, tradycyjnej komedii społecznej – to opowieść o tym, jak się żyje w dzisiejszych czasach. Bardzo chciałam zobaczyć jak nam się uda przenieść to wszystko na ekra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Nominowana do nagrody BAFTA, scenarzystka Aline Brosh McKenna, autorka scenariusza do filmu „Diabeł ubiera się u Prady”, była od początku wielką fanką książki Pearson, toteż bardzo ucieszyła się, kiedy dostała propozycję zaadaptowania jej na potrzeby filmu. Miejsce akcji filmu zostało zmienione z Londynu na Boston, ale zasadnicze ramy powieści pozostały te same. „Nie wiem jak ona to robi” to pozycja, którą znałam i uwielbiałam od dawna, więc z radością skorzystałam z okazji dołączenia do ekipy, która przeniesie ją na duży ekran” mówi McKenna, która była także producentem wykonawczym tego filmu. „Książka opowiada o pełnym wzlotów </w:t>
        <w:br/>
        <w:t>i upadków życiu kobiety, która próbuje jednocześnie być dobrą matką i kontynuować karierę zawodową. Została napisana w bardzo specyficzny i zabawny sposób. Chciałam mieć pewność, że odtworzymy w filmie jak najwierniej ten charakterystyczny, lekki styl, w jakim Allison opisuje emocje swojej bohaterki, która jest rozdartą pomiędzy tak wieloma obowiązkami. To był najważniejszy powód, aby wprowadzić do filmu narratora – głos z off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earson, nie tylko autorka książki, ale także współproducenta filmu, bez trudu zaakceptowała podejście scenarzystki do napisanej przez nią historii, tym bardziej, że wizja McKenna była całkowicie zgodna z jej własną. „Poczułam, że jestem </w:t>
        <w:br/>
        <w:t>w naprawdę dobrych rękach, kiedy Aline przedstawiła mi swoją koncepcję” opowiada Pearson. „Ona ma bardzo podobną do mojej wrażliwość i poczucie humoru. Fajnie było poznać wyobrażenie na temat mojej powieści kogoś innego, które jest tak bliskie mojem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cKenna pokazała gotowy scenariusz reżyserowi Douglasowi McGrathowi, z którym przyjaźniła się od dawna. McGrath nigdy dotąd nie reżyserował filmu na podstawie cudzego scenariusza - począwszy od debiutanckiego obrazu z 1996 roku pod tytułem „Emma”, sam napisał scenariusze do wszystkich swoich filmów. „Byłem całkowicie oczarowany” oświadcza McGrath. „Nigdy nie wyreżyserowałem filmu w oparciu </w:t>
        <w:br/>
        <w:t xml:space="preserve">o scenariusz, który nie był mój, ale powieść Allison i scenariusz Aline urzekły mnie. Jest w nich coś wspaniałego, co pozwala bardzo łatwo wejść w historię i poczuć wspólnotę z jej zapracowanymi bohaterami. Nigdy wcześniej nie widziałem scenariusza, który tak prawdziwie opisuje problemy, z jakimi borykają się pracujący rodzice, w sposób tak uroczy, zabawny i wzruszający, jak scenariusz Aline. </w:t>
        <w:br/>
        <w:t>I pomyślałem, że chciałbym go wyreżyserować.”</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interesowanie McGratha reżyserowaniem filmu było dla obu autorek bardzo miłą niespodzianką. Aline McKenna wspomina: „Byłam zaskoczona i szczęśliwa - Doug był dla mnie idealną osobą, aby przenieść na ekran książkę Allison. Jego filmy mają pewien szczególny blask, który doskonale pasuje do „Nie wiem, jak ona to robi”. Doug wiedział jak oddać w filmie wszystkie problemy, z którymi Kate ma na co dzień do czynienia - stres, ciągła żonglerka wszystkimi obowiązkami - a także, jak sprawić by widzowie czerpali przyjemność z obcowania z prawdziwymi emocjami inteligentnych bohaterów, którzy bywają też zabawni. Mądrzy ludzie, którzy potrafią kpić z samych siebie - to jest świat według Douga McGrath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Film „Jak ona to robi?” był kolejną okazją do współpracy Douga McGratha </w:t>
        <w:br/>
        <w:t xml:space="preserve">z Donną Gigliotti oraz Harvey'em i Bobem Weinsteinami. Poprzednio, w okresie gdy bracia Weinsteinowie pracowali dla Miramaxu, wyprodukowali razem "Emmę". „Jak ona to robi?” to pierwszy film Gigliotti w nowej roli szefa produkcji w The Weinstein Company. „Harvey, Bob i ja byliśmy zachwyceni, gdy Doug powiedział, że chce wyreżyserować „Jak ona to robi?”. Wiedzieliśmy już od czasów </w:t>
      </w:r>
      <w:r>
        <w:rPr>
          <w:rFonts w:cs="Tahoma" w:ascii="Tahoma" w:hAnsi="Tahoma"/>
          <w:i/>
        </w:rPr>
        <w:t>„Emmy”,</w:t>
      </w:r>
      <w:r>
        <w:rPr>
          <w:rFonts w:cs="Tahoma" w:ascii="Tahoma" w:hAnsi="Tahoma"/>
        </w:rPr>
        <w:t xml:space="preserve"> że Doug świetnie się odnajduje w komediach o relacjach między kobietami </w:t>
        <w:br/>
        <w:t>i mężczyznami, i że sprawia mu to ogromną przyjemność” mówi Giglio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szyscy z wielką radością przyjęli wiadomość, że Sarah Jessica Parker dołączyła do obsady jako Kate Reddy. „Sarah Jessica ma umiejętność wywoływania u publiczności natychmiastowej sympatii do postaci, którą kreuje, już od pierwszej sceny, jak również sprawia, że komedia zdaje się być prostą, łatwą i przyjemną, nawet jeśli naprawdę taka nie jest” komentuje McGrath. Będąc matką, Sarah Jessica Parker mogła swobodnie czerpać z własnych doświadczeń w tworzeniu swojej postaci. „Sarah Jessica realizuje się na wielu płaszczyznach życiowych - jest matką, ciężko pracuje jako aktorka i producentka, a to nie wszystkie jej aktywności. Doskonale rozumiała, przez co przechodzi Kate i potrafiła zidentyfikować się ze swoją bohaterką. Jej kreacja łączy empatię i szacunek do postaci z dużą dawką humor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ker doskonale odnalazła się w swojej roli, ku satysfakcji wszystkich twórców filmu. „Spodobał mi się scenariusz - był zabawny i bardzo prawdziwy w sposobie przedstawienia złożonej sytuacji bohaterki, która chce poradzić sobie ze wszystkim naraz” przyznaje aktorka. „Myślę, że pragnienie Kate, by być wspaniałą matką, kochającą, szanującą i pomocną żoną, a jednocześnie kobietą pracująca, która chce odnieś sukces zawodowy nie są niezwykłe w dzisiejszych czasach. Spotykamy Kate </w:t>
        <w:br/>
        <w:t>w momencie, gdy jej praca jest bardzo ekscytująca i daje jej poczcie samorealizacji. Praca odgrywa ważną rolę w jej życiu, a jednocześnie wpędza ją w ogromne poczucie winy, kiedy jest zmuszona zostawić rodzinę, aby kontynuować karierę.”</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unktem odniesienia dla fabuły filmu jest prawdziwe życie – film przedstawia perypetie bohaterów w sposób bardzo realistyczny i naturalny. Na początku filmu, Kate utrzymuje cały dom, bo jej mąż, Richard (Greg Kinnear), porzucił pracę </w:t>
        <w:br/>
        <w:t xml:space="preserve">w biurze architektonicznym, żeby wystartować z własną firmą i właśnie próbuje się odnaleźć na konkurencyjnym rynku. Kate i Richarda poznajemy, gdy oboje są </w:t>
        <w:br/>
        <w:t xml:space="preserve">w decydującym momencie swojej kariery: wniosek Kate o uruchomienie nowego funduszu powierniczego leży na biurku i czeka na akceptację szefa z centrali </w:t>
        <w:br/>
        <w:t>w Nowym Jorku, podczas gdy Richard startuje w przetargu na prestiżowy projekt. Kiedy jednocześnie osiągają swoje cele, jasnym staję się, że wszystkie okoliczności popychają ich do rozstani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innear opowiada: „Richard dąży do osiągnięcia celu, jakim jest sukces jego własnej firmy, starając się jednocześnie nie wypaść z roli męża i ojca. Myślę, że Richard zakłada z góry, nie konsultując tego z Kate, że gdy tylko uda się mu rozwinąć własną działalność w branży architektonicznej, ona przejmie większość obowiązków domowych. Ale rzeczywistość nie przedstawia się tak, jakby sobie tego życzył...”</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rzełom w karierze Kate wiąże się z koniecznością spędzania jeszcze większej ilości czasu poza domem, gdyż musi dopracowywać prezentację na temat nowego funduszu. Większość czasu spędza w drodze, podróże z i do pracy zabierają jej dużo czasu, a nowy projekt wymusza na niej konieczność wyjazdu do siedziby firmy </w:t>
        <w:br/>
        <w:t>w Nowym Jorku, stolicy finansów świ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ytuacji nie ułatwia fakt, że musi współpracować ramię w ramię z legendarną postacią w jej firmie, Jackiem Abelhammerem, granym przez Pierce’a Brosnana. Jak zauważa Parker: „Nowy Jork daje Kate możliwość ucieczki od wszystkich przygnębiających myśli, które przechodzą jej do głowy. Może całkowicie oddać się pracy, a później spokojnie zjeść kolację w restauracji, w jednym z najbardziej ekscytujących miast na świecie. Spędzanie czasu z Jackiem również nie należy do męczących obowiązków – Jack jest elegancki, dowcipny, ceni profesjonalizm Kate. Oczywiście fakt, że przy okazji pracy dobrze się bawi, tylko zwiększa jej poczucie winy, że jest poza dome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ck, w pełni kontrolujący swoje uczucia strateg inwestycyjny, jest kompletnie nieprzygotowany na osobistą relację, która nieoczekiwanie rozwija się pomiędzy nim a Kate. Brosnan opisuje swojego bohatera jako "pracoholika, wdowca i trochę samotnika. Jack wspiął się na szczyt kariery zawodowej, w mieście które zna na wylot. Zawsze osiąga swoje cele, a jego motto życiowe brzmi: nie komplikować sytuacji i trzymać emocje na wodzy. A tu nagle w jego ustabilizowane życie wkracza wspaniała kobieta, której niechcący udaje się zawrócić mu w głowi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Kate zawsze może liczyć na wsparcie dwóch osób: najlepszej przyjaciółki, która równie dobrze jak ona zna blaski i cienie życia pracującej matki – Allison (Christina Hendricks) oraz błyskotliwej koleżanki Momo (Olivia Munn). Allison jest prawniczką </w:t>
        <w:br/>
        <w:t>o wyjątkowym poczuciu humoru, która stale żartuje z Kate i jej dążeń do perfekcyjnego planowania życia, sama będąc o wiele większą pragmatyczką. „Nie sądzę, żeby Allison był osobą, która wstanie o trzeciej nad ranem, żeby upiec ciasto na szkolną wyprzedaż” mówi ze śmiechem Hendricks. „Allison i Kate mają różne osobowości, ale mimo tego są bliskimi przyjaciółkami; mogą być ze sobą całkowicie szczere i dobrze się ze sobą bawią".</w:t>
      </w:r>
    </w:p>
    <w:p>
      <w:pPr>
        <w:pStyle w:val="Normal"/>
        <w:jc w:val="both"/>
        <w:rPr>
          <w:rFonts w:ascii="Tahoma" w:hAnsi="Tahoma" w:cs="Tahoma"/>
        </w:rPr>
      </w:pPr>
      <w:r>
        <w:rPr>
          <w:rFonts w:cs="Tahoma" w:ascii="Tahoma" w:hAnsi="Tahoma"/>
        </w:rPr>
        <w:t xml:space="preserve">Momo jest ostatnią osobą na świecie, którą można podejrzewać o to, że pojawi się  na takiej imprezie, jak szkolna wyprzedaż ciast, a tym bardziej by w jakikolwiek sposób przyczyniła sie do jej organizacji. W pracy niezwykle skuteczna i całkowicie zorientowana na karierę, nie może zrozumieć nonszalanckiej postawy Kate wobec takich skandalicznych uszczerbków na wizerunku, jak ciasto naleśnikowe na klapie jej żakietu. „Momo nie jest dziewczyną, która dorastała marząc o mężu, dzieciach </w:t>
        <w:br/>
        <w:t xml:space="preserve">i życiu jak z telewizyjnego serialu familijnego” podsumowuje Munn. Na potrzeby roli, aktorka zgodziła się na ścięcie swoich pięknych, długich włosów, aby mieć elegancką, nowoczesną fryzurę bardziej pasującą do jej bohaterki. „Doug McGrath opisuje postać graną przez Munn jako </w:t>
      </w:r>
      <w:r>
        <w:rPr>
          <w:rFonts w:cs="Tahoma" w:ascii="Tahoma" w:hAnsi="Tahoma"/>
          <w:i/>
        </w:rPr>
        <w:t>„aerodynamiczną”,</w:t>
      </w:r>
      <w:r>
        <w:rPr>
          <w:rFonts w:cs="Tahoma" w:ascii="Tahoma" w:hAnsi="Tahoma"/>
        </w:rPr>
        <w:t xml:space="preserve"> więc wydawało mi się, że Momo powinna mieć krótkie, łatwe w utrzymaniu włosy. Chciałam, żeby każdy element wyglądu mojej postaci się zgadzał z jej charakterem” mówi Mun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cGrath zgadza się z aktorką i dodaje: „Momo reprezentuje postawę, którą można byłoby streścić następująco: </w:t>
      </w:r>
      <w:r>
        <w:rPr>
          <w:rFonts w:cs="Tahoma" w:ascii="Tahoma" w:hAnsi="Tahoma"/>
          <w:i/>
        </w:rPr>
        <w:t>„nie chcę dzieci, widziałam, co się dzieje, kiedy się je ma, Jezu nie pozwól, aby mnie to spotkał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Życiowe wybory Kate są nieco kłopotliwe również dla jej teściów, choć z różnych powodów. Zagrani przez Jane Curtin i Marka Bluma, Marla i Lew Reddy, reprezentują model rodziców z wcześniejszej epoki. Marla, mimo, że dba o dobre stosunki z synem i synową, nie waha się wyrażać swoich wątpliwości co do decyzji Kate. Curtin zauważa: „Kiedy Marla i Lew zakładali rodzinę, naturalnym było, że żona zostaje </w:t>
        <w:br/>
        <w:t xml:space="preserve">w domu i opiekuje się dziećmi, a mąż ma za zadanie zarabiać pieniądze. Toteż oboje mają ustalone od dawna poglądy na to, jak powinny zostać rozdzielone role </w:t>
        <w:br/>
        <w:t>w związku, ale starają się nie ujawniać z nimi zbyt często. Wydają wyroki raczej po cichu.”</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Jak ona to robi?” to nie tylko historia o problemach domowych Kate, ale także trafne i dowcipne spojrzenie na świat finansów. Choć kobiety zdążyły na dobre przeniknąć do tej branży, to jednak Kate wie, że będąc matką, musi codziennie udowadniać swoje zaangażowania w pracę. Nie pozwala jej o tym zapomnieć kolega z pracy, zawsze  uśmiechnięty Chris Bunce, którego zagrał Seth Meyers. Bunce nigdy nie przepuści okazji, by wypunktować wszystkie uchybienia Kate, spowodowane jej domowymi obowiązkami, zwłaszcza w obecności szefa. Kopanie dołków pod Kate to coś, co Bunce robi zarówno dla przyjemności, jak i dla własnych korzyści. Meyers mówi: „Myślę, że w każdej firmie jest ktoś taki, jak Bunce. Trochę bardziej ambitny niż wszyscy inni, ale nie tak dobry, jak mu się wydaje. Zazdrosny, ze skłonnościami do agres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ednak szef Kate i Bunce’a, Clark Cooper, nie jest całkowicie ślepy na jego machinacje. Kelsey Grammer, który zagrał Clarka, uważa, że jego postać to sumienny i wymagający pracodawca. Clark narzuca zespołowi dyscyplinę, bo sam jest profesjonalistą bardzo dobrym w tym, co robi i o doskonałej reputacji. Wierzy, że pracownikom, szczególnie kobietom, należy okazywać szacunek, ale nie czuje się komfortowo, gdy musi omawiać z nimi ich problemy osobiste” podkreśla Grammer. „Ale jest dobrym szefem i w gruncie rzeczy sprawiedliwym.”</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cGrath chwali pisarkę i scenarzystkę za umiejętną konstrukcję nawet tych bohaterów, którzy nie do końca rozumieją Kate. „Allison i Aline unikają oczywistych stereotypów - wścibska teściowa, zrzędliwy stary szef i biurowy intrygant. Oczywiście, Bunce jest palantem, ale nie jest to postać przerysowana – to typ, </w:t>
        <w:br/>
        <w:t>z którym na pewno kiedyś pracowaliśc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ker spodziewała się, że praca u boku uznanych weteranów filmu i wschodzących gwiazd, które składają się na dorosłą obsadę filmu, będzie samą przyjemnością </w:t>
        <w:br/>
        <w:t xml:space="preserve">i rzeczywiście tak było. Niespodzianką był dla niej profesjonalizm i doskonałe opanowanie sztuki aktorskiej przez najmłodsze pokolenie gwiazd: Emmy Rayne Lyle, która zagrała Emily oraz bliźniaki, Theodore'a i Juliusa Goldbergów, którzy na zmianę wcielali się w postać Bena. „Dzieci pełnią ważną rolę w tej historii, a oni zagrali tak, że stali się jej integralną częścią" komentuje Parker. „Pracując z dziećmi martwisz się, że będą zmęczone, znudzone, albo rozproszone. Tak się na szczęście nie działo. Emma Rayne jest wspaniała i utalentowana; pracowało się z nią naprawdę sprawnie </w:t>
        <w:br/>
        <w:t>i przyjemnie. A bliźniaki, Teodor i Julius, byli po prostu cudowni. Praca z dziećmi dawała ogromna radość i szczęście nam wszystkim na planie.”</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Zdjęcia do „Jak ona to robi?” rozpoczęły 17 stycznia 2011 roku i zakończyły po ośmiu tygodniach, zgodnie z harmonogramem. Choć akcja filmu toczy się głównie  w Bostonie i na Manhattanie, zdecydowana większość zdjęć miała miejsce </w:t>
        <w:br/>
        <w:t>w Nowym Jorku. Zadaniem weterana scenografów, Santo Loquasto, było znalezienie w Nowym Jorku miejsc, które będą przekonująco udawały Boston oraz dobrze kontrastowały z sekwencjami kręconymi na Manhattanie. McGrath mówi: „Santo Loquasto należy do grona wielkich scenografów filmu i teatru. Myślę, że on zna Nowy Jork lepiej niż policja. Ma dobre oko i jest bardzo wymagający; myślę, że znalazł dla nas najlepsze lokalizacje. Pełne zieleni ulice i domy wielorodzinne w Brooklyn Heights stały się dla rodziny Reddy dzielnicą Back Bay w Bostonie, a dostojny budynek biurowy z początku XX wieku z widokiem na Madison Square miejscem pracy Kate.</w:t>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t xml:space="preserve">Dla projektantki kostiumów Renee Ehrlich Kalfus wyzwaniem było ubranie aktorki, która jest znana jako ikona mody, a nawet ikona Nowego Jorku tak, by zrobić z niej kompletnie inną postać. Kate Reddy jest bardzo różna od Carrie Bradshaw, ale Sarah Jessica Parker bez trudu zaakceptowała zmianę. „Sarah Jessica wie dobrze, że właściwie dobrany kostiumy buduje postać” mówi Kalfus. „Kate ma bardzo bałaganiarski gust. Ubrania nie są jej priorytetem, po prostu chwyta rzeczy z szafy </w:t>
        <w:br/>
        <w:t xml:space="preserve">i wrzuca na siebie. Ale jednocześnie stara się ubierać tak, by podkreślać swoją kobiecość, bo wymaga tego od niej korporacyjne środowisko pracy.” </w:t>
      </w:r>
    </w:p>
    <w:p>
      <w:pPr>
        <w:pStyle w:val="Normal"/>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 xml:space="preserve">Z okresu zdjęciowego, Parker i Brosnan najlepiej wspominają sceny kręcone na kręgielni w Cleveland. Obsada i ekipa udała się z Manhattanu do Queens, do kręgielni z lat 60-tych, gdzie aktorzy spędził większość dnia grając w kręgle. „To był jeden </w:t>
        <w:br/>
        <w:t xml:space="preserve">z naszych najbardziej udanych dni na planie” mówi Douglas McGrath. „Pierce już od wejścia krzyczał: </w:t>
      </w:r>
      <w:r>
        <w:rPr>
          <w:rFonts w:cs="Tahoma" w:ascii="Tahoma" w:hAnsi="Tahoma"/>
          <w:i/>
        </w:rPr>
        <w:t>„nie umiem grać w kręgle, nie umiem grać w kręgle, to będzie katastrofa”</w:t>
      </w:r>
      <w:r>
        <w:rPr>
          <w:rFonts w:cs="Tahoma" w:ascii="Tahoma" w:hAnsi="Tahoma"/>
        </w:rPr>
        <w:t>. Cóż, nie znam nazwisk mistrzów bowlingu, ale moim zdanie, Pierce okazał się Fredem Astaire tego sportu. A Sarah Jessica w niczym mu nie ustępuje. Naprawdę świetnie się bawiliśmy podczas realizacji tych sc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statnie dziesięć dni zdjęciowych zrealizowano w Cine Studios Riverfront Magic </w:t>
        <w:br/>
        <w:t xml:space="preserve">w Brooklynie, gdzie scenograf zbudował cały parter kamienicy Kate i Richarda. Każda cegła tej czcigodnej bostońskiej kamienicy, wybudowanej przez Loquasto, stała się domem dla amerykańskiej rodziny z XXI wieku. „Jest taka scena, w której Kate </w:t>
        <w:br/>
        <w:t xml:space="preserve">i Richard wracają do domu na późną kolację, gdy dzieci już poszły spać," wspomina McGrath. „Towarzyszy im uczucie, które wielu rodziców dobrze zna: </w:t>
      </w:r>
      <w:r>
        <w:rPr>
          <w:rFonts w:cs="Tahoma" w:ascii="Tahoma" w:hAnsi="Tahoma"/>
          <w:i/>
        </w:rPr>
        <w:t>„Nareszcie! Dzieciaki są już w łóżkach."</w:t>
      </w:r>
      <w:r>
        <w:rPr>
          <w:rFonts w:cs="Tahoma" w:ascii="Tahoma" w:hAnsi="Tahoma"/>
        </w:rPr>
        <w:t xml:space="preserve"> W pierwszej części sceny, Sarah Jessica robi porządek na stole w jadalni, który jest wysypiskiem śmieci, co jest standardem w domach, </w:t>
        <w:br/>
        <w:t>w których mieszkają dzieci. Zgarnia wszystkie dziecięce zabawki, czasopisma, rachunki i inne rzeczy; umieszcza to wszystko na krzesłach, a następnie wciska krzesła pod stół. Greg tymczasem przyrządza ich wspólny posiłek, czyli wyjmuje dania z kuchenki mikrofalowej i kładzie na stół. Myślę, że całe mnóstwo ludzi doskonale zna tę scenę za swojego życi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ker ma nadzieję, że „Jak ona to robi?” rozweseli i zainteresuje widzów obu płci. „Myślę, że jest to uniwersalna historia - dla mężów i żon, chłopaków i ich dziewczyn, chłopaków i ich chłopaków, oraz dziewczyn i ich dziewczyn” mówi. „Doug postanowił, że nakręci prawdziwą komedię o pracy, miłości i rodzicielstwie </w:t>
        <w:br/>
        <w:t>i rzeczywiście to zrobił.”</w:t>
      </w:r>
    </w:p>
    <w:p>
      <w:pPr>
        <w:pStyle w:val="Normal"/>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OBSADA</w:t>
      </w:r>
    </w:p>
    <w:p>
      <w:pPr>
        <w:pStyle w:val="Normal"/>
        <w:jc w:val="both"/>
        <w:rPr>
          <w:rFonts w:ascii="Tahoma" w:hAnsi="Tahoma" w:cs="Tahoma"/>
          <w:b/>
          <w:b/>
          <w:sz w:val="28"/>
          <w:szCs w:val="28"/>
        </w:rPr>
      </w:pPr>
      <w:r>
        <w:rPr>
          <w:rFonts w:cs="Tahoma" w:ascii="Tahoma" w:hAnsi="Tahoma"/>
          <w:b/>
          <w:sz w:val="28"/>
          <w:szCs w:val="28"/>
        </w:rPr>
      </w:r>
    </w:p>
    <w:p>
      <w:pPr>
        <w:pStyle w:val="NoSpacing1"/>
        <w:rPr>
          <w:rFonts w:ascii="Tahoma" w:hAnsi="Tahoma" w:cs="Tahoma"/>
          <w:b/>
          <w:b/>
          <w:bCs/>
          <w:sz w:val="24"/>
          <w:szCs w:val="24"/>
          <w:lang w:val="pl-PL"/>
        </w:rPr>
      </w:pPr>
      <w:r>
        <w:rPr>
          <w:rFonts w:cs="Tahoma" w:ascii="Tahoma" w:hAnsi="Tahoma"/>
          <w:b/>
          <w:bCs/>
          <w:sz w:val="24"/>
          <w:szCs w:val="24"/>
          <w:lang w:val="pl-PL"/>
        </w:rPr>
        <w:t>SARAH JESSICA PARKER (Kate Reddy)</w:t>
      </w:r>
    </w:p>
    <w:p>
      <w:pPr>
        <w:pStyle w:val="NoSpacing1"/>
        <w:rPr>
          <w:rFonts w:ascii="Tahoma" w:hAnsi="Tahoma" w:cs="Tahoma"/>
          <w:b/>
          <w:b/>
          <w:bCs/>
          <w:sz w:val="24"/>
          <w:szCs w:val="24"/>
          <w:lang w:val="pl-PL"/>
        </w:rPr>
      </w:pPr>
      <w:r>
        <w:rPr>
          <w:rFonts w:cs="Tahoma" w:ascii="Tahoma" w:hAnsi="Tahoma"/>
          <w:b/>
          <w:bCs/>
          <w:sz w:val="24"/>
          <w:szCs w:val="24"/>
          <w:lang w:val="pl-PL"/>
        </w:rPr>
      </w:r>
    </w:p>
    <w:p>
      <w:pPr>
        <w:pStyle w:val="Normal"/>
        <w:jc w:val="both"/>
        <w:rPr/>
      </w:pPr>
      <w:r>
        <w:rPr>
          <w:rFonts w:cs="Tahoma" w:ascii="Tahoma" w:hAnsi="Tahoma"/>
        </w:rPr>
        <w:t>Uwielbiana zarówno przez kino, jak i telewizję, Sarah Jessica Parker, ciągle poszerza imponującą kolekcję swoich ról, dzięki niezwykłemu, wszechstronnemu talentowi. Od wczesnych początków, kiedy w wieku ośmiu lat zagrała swoją pierwszą rolę, każdym kolejnym filmem udowadnia, że stać ją na jeszcze więc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ker zdobyła sławę dzięki roli Carrie Bradshaw w uwielbianym serialu telewizji HBO „Seks w wielkim mieście”, który został w 2008 roku został przeniesiony na duży ekran pod tym samym tytułem i stał się przebojem kinowym. Za rolę w wersji kinowej „Seksu w wielkim mieście”, którego była producentką, dostała nominację do nagrody Teen Choice, a za rolę w serialu została uhonorowana nagrodą Emmy </w:t>
        <w:br/>
        <w:t>w 2004 roku, czterema Złotymi Globami dla najlepszej aktorki w latach 2000, 2001, 2002 i 2004 oraz nagrodą Amerykańskiej Gildii Aktorów Filmowych w roku 2001. Parker była producentką wykonawczą serialu „Seks w wielkim mieście”, który przez trzy lata z rzędu był nagradzany Złotym Globem dla najlepszego serialu komediowego (w latach 2000, 2001 i 2002) oraz nagrodą Emmy w 2001 rok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elewizja HBO podpisała ze spółką producencką Sarah Jessicki Parker, Pretty Matches Productions kontrakt na produkcję filmów, programów i seriali telewizyjnych. Parker była także producentem wykonawczym reality show zrealizowanego dla kanału Bravo “Work of Art: The Next Great Artist”, w którym grupa ambitnych artystów walczy o nagrodę - </w:t>
      </w:r>
      <w:r>
        <w:rPr>
          <w:rFonts w:cs="Tahoma" w:ascii="Tahoma" w:hAnsi="Tahoma"/>
          <w:lang w:eastAsia="pl-PL"/>
        </w:rPr>
        <w:t>indywidualną wystawę w prestiżowym Brooklyn Museum.</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lang w:eastAsia="pl-PL"/>
        </w:rPr>
      </w:pPr>
      <w:r>
        <w:rPr>
          <w:rFonts w:cs="Tahoma" w:ascii="Tahoma" w:hAnsi="Tahoma"/>
          <w:lang w:eastAsia="pl-PL"/>
        </w:rPr>
        <w:t>Ostatnio Sarah Jessica Parker zagrała w filmie „Sylwester w Nowym Jorku” (sequelu komedii „Walentynki”), w reżyserii Garry'ego Marshalla, w którym wystąpili również Robert De Niro, Michelle Pfeiffer i Hilary Swank.</w:t>
      </w:r>
    </w:p>
    <w:p>
      <w:pPr>
        <w:pStyle w:val="Normal"/>
        <w:jc w:val="both"/>
        <w:rPr>
          <w:rFonts w:ascii="Tahoma" w:hAnsi="Tahoma" w:cs="Tahoma"/>
          <w:lang w:eastAsia="pl-PL"/>
        </w:rPr>
      </w:pPr>
      <w:r>
        <w:rPr>
          <w:rFonts w:cs="Tahoma" w:ascii="Tahoma" w:hAnsi="Tahoma"/>
          <w:lang w:eastAsia="pl-PL"/>
        </w:rPr>
      </w:r>
    </w:p>
    <w:p>
      <w:pPr>
        <w:pStyle w:val="Normal"/>
        <w:jc w:val="both"/>
        <w:rPr/>
      </w:pPr>
      <w:r>
        <w:rPr>
          <w:rFonts w:cs="Tahoma" w:ascii="Tahoma" w:hAnsi="Tahoma"/>
          <w:lang w:eastAsia="pl-PL"/>
        </w:rPr>
        <w:t xml:space="preserve">Na jej dorobek artystyczny składają się role w filmach: „Słyszeliście o Morganach?” (reż. Marc Lawrence) z Hugh Grantem; „Recepta na szczęście” (reż. Noam Murro) </w:t>
        <w:br/>
        <w:t xml:space="preserve">z Dennisem Quaidem; „Miłość na zamówienie” (reż. Tom Dey) z Matthew McConaughey; „Rodzinny dom wariatów” (reż. Thomas Bezucha), za który otrzymała nominację do Złotego Globa; satyryczna komedia „Hollywood atakuje” (reż. David Mamet); „Dopóki tam byłaś” (reż. Scott Winant), produkcji Paramount Picture; „Marsjanie atakują!” (reż. Tim Burton); „Randka na moście” (reż. Eric Schaeffer) </w:t>
        <w:br/>
        <w:t xml:space="preserve">z Benem Stillerem; „Ed Wood” (reż. Tim Burton) z Johnny’m Deppem; „Zmowa pierwszych żon” (reż. </w:t>
      </w:r>
      <w:r>
        <w:rPr>
          <w:rFonts w:cs="Tahoma" w:ascii="Tahoma" w:hAnsi="Tahoma"/>
          <w:lang w:val="en-US" w:eastAsia="pl-PL"/>
        </w:rPr>
        <w:t xml:space="preserve">Hugh Wilson) z Bette Midler, Diane Keaton i Goldie Hawn; „Rapsodia Miami” (reż. </w:t>
      </w:r>
      <w:r>
        <w:rPr>
          <w:rFonts w:cs="Tahoma" w:ascii="Tahoma" w:hAnsi="Tahoma"/>
          <w:lang w:eastAsia="pl-PL"/>
        </w:rPr>
        <w:t>David Frankel) z Antonio Banderasem; disney’owskich produkcjach „Hokus Pokus” (reż. Kenny Ortega) i „Miesiąc miodowy w Las Vegas” (reż. Andrew Bergman) z Nicholasem Cage’em oraz „Historia z Los Angeles” (reż. Mick Jackson).</w:t>
      </w:r>
    </w:p>
    <w:p>
      <w:pPr>
        <w:pStyle w:val="Normal"/>
        <w:jc w:val="both"/>
        <w:rPr>
          <w:rFonts w:ascii="Tahoma" w:hAnsi="Tahoma" w:cs="Tahoma"/>
          <w:lang w:eastAsia="pl-PL"/>
        </w:rPr>
      </w:pPr>
      <w:r>
        <w:rPr>
          <w:rFonts w:cs="Tahoma" w:ascii="Tahoma" w:hAnsi="Tahoma"/>
          <w:lang w:eastAsia="pl-PL"/>
        </w:rPr>
      </w:r>
    </w:p>
    <w:p>
      <w:pPr>
        <w:pStyle w:val="Normal"/>
        <w:jc w:val="both"/>
        <w:rPr/>
      </w:pPr>
      <w:r>
        <w:rPr>
          <w:rFonts w:cs="Tahoma" w:ascii="Tahoma" w:hAnsi="Tahoma"/>
          <w:lang w:eastAsia="pl-PL"/>
        </w:rPr>
        <w:t xml:space="preserve">Początki kariery aktorskiej Parker to role w takich filmach, jak: „Ucieczka nawigatora” (reż. Randal Kleiser); „Dziewczyny chcą się bawić” (reż. Alan Metter); „Footloose” (reż. </w:t>
      </w:r>
      <w:r>
        <w:rPr>
          <w:rFonts w:cs="Tahoma" w:ascii="Tahoma" w:hAnsi="Tahoma"/>
          <w:lang w:val="en-US" w:eastAsia="pl-PL"/>
        </w:rPr>
        <w:t xml:space="preserve">Herbert Ross) z Kevinem Baconem; „Pierworodny” (reż. Michael Apted); “Somewhere Tomorrow” (reż. </w:t>
      </w:r>
      <w:r>
        <w:rPr>
          <w:rFonts w:cs="Tahoma" w:ascii="Tahoma" w:hAnsi="Tahoma"/>
          <w:lang w:eastAsia="pl-PL"/>
        </w:rPr>
        <w:t>Robert Wiemer) i „Bogate dzieciaki” (reż. Robert  Young) z Johnem Lithgow.</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lang w:eastAsia="pl-PL"/>
        </w:rPr>
      </w:pPr>
      <w:r>
        <w:rPr>
          <w:rFonts w:cs="Tahoma" w:ascii="Tahoma" w:hAnsi="Tahoma"/>
          <w:lang w:eastAsia="pl-PL"/>
        </w:rPr>
        <w:t>Od 2010 do lipca 2011 roku Sarah Jessica Parker była prezesem i dyrektorem kreatywnym domu mody Halston. Jest również ambasadorką UNICEFu. W listopadzie 2009 roku została mianowana członkinią Prezydenckiej Komisji ds. Sztuki i Nauk Humanistycznych przez pełnomocników Prezydenta Baracka Obamy.</w:t>
      </w:r>
    </w:p>
    <w:p>
      <w:pPr>
        <w:pStyle w:val="Normal"/>
        <w:keepNext w:val="true"/>
        <w:jc w:val="both"/>
        <w:rPr>
          <w:rFonts w:ascii="Tahoma" w:hAnsi="Tahoma" w:cs="Tahoma"/>
          <w:b/>
          <w:b/>
          <w:bCs/>
        </w:rPr>
      </w:pPr>
      <w:r>
        <w:rPr>
          <w:rFonts w:cs="Tahoma" w:ascii="Tahoma" w:hAnsi="Tahoma"/>
          <w:lang w:eastAsia="pl-PL"/>
        </w:rPr>
        <w:br/>
      </w:r>
      <w:r>
        <w:rPr>
          <w:rFonts w:cs="Tahoma" w:ascii="Tahoma" w:hAnsi="Tahoma"/>
          <w:b/>
          <w:bCs/>
        </w:rPr>
        <w:t>PIERCE BROSNAN (Jack Abelhammer)</w:t>
      </w:r>
    </w:p>
    <w:p>
      <w:pPr>
        <w:pStyle w:val="Normal"/>
        <w:keepNext w:val="true"/>
        <w:jc w:val="both"/>
        <w:rPr>
          <w:rFonts w:ascii="Tahoma" w:hAnsi="Tahoma" w:cs="Tahoma"/>
          <w:b/>
          <w:b/>
          <w:bCs/>
        </w:rPr>
      </w:pPr>
      <w:r>
        <w:rPr>
          <w:rFonts w:cs="Tahoma" w:ascii="Tahoma" w:hAnsi="Tahoma"/>
          <w:b/>
          <w:bCs/>
        </w:rPr>
      </w:r>
    </w:p>
    <w:p>
      <w:pPr>
        <w:pStyle w:val="Normal"/>
        <w:jc w:val="both"/>
        <w:rPr>
          <w:rFonts w:ascii="Tahoma" w:hAnsi="Tahoma" w:cs="Tahoma"/>
          <w:lang w:eastAsia="pl-PL"/>
        </w:rPr>
      </w:pPr>
      <w:r>
        <w:rPr>
          <w:rFonts w:cs="Tahoma" w:ascii="Tahoma" w:hAnsi="Tahoma"/>
          <w:lang w:eastAsia="pl-PL"/>
        </w:rPr>
        <w:t>Dwukrotnie nominowany do Złotego Globu, Pierce Brosnan, który zdobył uznanie międzynarodowej publiczności jako jeden z najbardziej utalentowanych i wyjątkowo przystojnych aktorów dramatycznych, dziś oprócz gry na planie lubi stanąć z drugiej strony kamery w roli producenta.</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rPr>
      </w:pPr>
      <w:r>
        <w:rPr>
          <w:rFonts w:cs="Tahoma" w:ascii="Tahoma" w:hAnsi="Tahoma"/>
          <w:lang w:eastAsia="pl-PL"/>
        </w:rPr>
        <w:t xml:space="preserve">Ostatnio Brosnan zagrał w filmie „Percy Jackson i bogowie olimpijscy: Złodzieje pioruna” (reż. Chris Columbus) </w:t>
      </w:r>
      <w:r>
        <w:rPr>
          <w:rFonts w:cs="Tahoma" w:ascii="Tahoma" w:hAnsi="Tahoma"/>
        </w:rPr>
        <w:t xml:space="preserve">na podstawie bestsellerowej powieści Richarda Riordana oraz w cenionym przez krytyków obrazie „Autor widmo” (reż. Roman Polański) z Ewanem McGregorem; a także w „Twój na zawsze” (reż. Allen Coulter) </w:t>
        <w:br/>
        <w:t>z Robertem Pattinsonem oraz „Najlepszy” (reż. Shana Fest) z Susan Sarandon i Carey Mulligan, który miał swoją premierę na Festiwalu Filmowym w Sundanc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 jego dorobku filmowym znajdują się takie pozycje, jak: kinowa adaptacja broadwayowskiego hitu „Mamma Mia!” (2008, reż. Phyllida Lloyd), gdzie zagrał </w:t>
        <w:br/>
        <w:t>u boku Meryl Strzep; „Życie małżeńskie” (2007, reż. Ira Sachs) z Rachel McAdams, Patricią Clarkson i Chrisem Cooperem; dramat z czasów wojny secesyjnej „Krew za krew” (2007, reż. David Von Ancken) z Liamem Neesonem; „Kumple na zabój” (2005, reż. Richard Shepard), za który otrzymał nominację do Złotego Globu oraz nominację do nagrody IFTA (Irish Film &amp; Television Academy); „Krawiec z Panamy” (2001, reż. John Boorman) na podstawie powieści Johna LeCarre;</w:t>
      </w:r>
      <w:r>
        <w:rPr/>
        <w:t xml:space="preserve"> </w:t>
      </w:r>
      <w:r>
        <w:rPr>
          <w:rFonts w:cs="Tahoma" w:ascii="Tahoma" w:hAnsi="Tahoma"/>
        </w:rPr>
        <w:t xml:space="preserve">„Szara Sowa” (1999, reż. Sir Richard Attenborough); „Marsjanie atakują!” (1996, reż. Tim Burton); „Miłość ma dwie twarze” (1996, reż. z Barbrą Streisand); „Mrs. Doubtfire” (1993, reż. </w:t>
      </w:r>
      <w:r>
        <w:rPr>
          <w:rFonts w:cs="Tahoma" w:ascii="Tahoma" w:hAnsi="Tahoma"/>
          <w:lang w:val="en-US"/>
        </w:rPr>
        <w:t>Chris Columbus) z Robinem Williamem oraz „Pan Johnson” (1990, reż. Bruce Beresford).</w:t>
      </w:r>
    </w:p>
    <w:p>
      <w:pPr>
        <w:pStyle w:val="Normal"/>
        <w:jc w:val="both"/>
        <w:rPr/>
      </w:pPr>
      <w:r>
        <w:rPr>
          <w:rFonts w:cs="Tahoma" w:ascii="Tahoma" w:hAnsi="Tahoma"/>
        </w:rPr>
        <w:t xml:space="preserve">Mimo wielu różnorodnych ról publiczność pamięta go przede wszystkim jako Jamesa Bonda, agenta Jej Królewskiej Mości. Brosnan przywrócił popularność serii o agencie 007 dzięki swoim kreacjom w czterech kolejnych częściach cyklu, czyli „Golden Eye” (1995, reż. Martin Campbell), który stał się wielkim przebojem boxoffice’u; „Jutro nie umiera nigdy” (1997, reż. Roger Spottiswood); „Świat to za mało” (1999, reż. Michael Apted) oraz „Śmierć nadejdzie jutro” (2002, reż. Lee Tamahori). Pierwsze trzy filmy o Bondzie, z Brosnanem w tytułowej roli, zarobiły wspólnie ponad miliard dolarów, a czwarty film, „Śmierć nadejdzie jutro”, zarobił rekordową sumę prawie pół miliarda dolarów. Sukces serii bondowskiej nie jest wyjątkiem w karierze Brosnana – trzy inne jego filmy: „Afera Thomasa Crowna” (1999, reż. John McTiernan); „Góra Dantego” (1997, reż. Roger Donaldson) i „Kosiarz umysłów” (1992, reż. Brett Leonard), zarobiły razem setki milionów dolarów, ugruntowując jego pozycję najgorętszej i najbardziej dochodowej gwiazdy Hollywood.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oza aktorstwem, Brosnan zawsze interesował się pracą po drugiej stronie kamery. Po zdobyciu sławy jako aktor, postanowił poszerzyć swoje dokonania na polu filmowym i, wraz ze wspólnikiem, Beau St. Clairem, założył w 1996 własną firmę producencką - Irish DreamTime. Aktualnie mają już na koncie produkcję siedmiu filmów: „Siostrzeniec” (1998, reż. Eugene Brady); „Afera Thomasa Crowna” (1999, reż. John McTiernan); ceniony przez krytyków dramat „Evelyn” (2002, reż. Bruce Beresford); „Pozew o miłość” (2004, reż. Peter Howitt), romantyczna komedia, </w:t>
        <w:br/>
        <w:t>w której zagra u boku Julianne Moore; „Kumple na zabój” (2005, reż. Richard Shepard); „Godziny strachu” (2007, reż. Mike Barker) z Marią Bello i Gerardem Butlerem oraz „Najlepszy” (2009, reż. Shana Fest). Najnowszy projekt Irish DreamTime to druga część „Afery Thomasa Crow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śród wielu wyróżnień, które otrzymał Brosnan, do najbardziej prestiżowych należą: Goldene Kamera Award; nagroda za całokształt twórczości przyznana mu przez jury festiwalu filmowego w Chicago; nagroda International Star of the Year, którą zdobył  na Cinema Expo w Amsterdamie; tytuł doktora honoris causa w dziedzinie sztuki od Dublin Institute of Technology oraz od University College Cork, a także Order Imperium Brytyjskiego przyznany przez Jej Królewską Mość Elżbietę II.</w:t>
      </w:r>
    </w:p>
    <w:p>
      <w:pPr>
        <w:pStyle w:val="Normal"/>
        <w:jc w:val="both"/>
        <w:rPr>
          <w:rFonts w:ascii="Tahoma" w:hAnsi="Tahoma" w:cs="Tahoma"/>
        </w:rPr>
      </w:pPr>
      <w:r>
        <w:rPr>
          <w:rFonts w:cs="Tahoma" w:ascii="Tahoma" w:hAnsi="Tahoma"/>
        </w:rPr>
      </w:r>
    </w:p>
    <w:p>
      <w:pPr>
        <w:pStyle w:val="Normal"/>
        <w:jc w:val="both"/>
        <w:rPr>
          <w:rFonts w:ascii="Tahoma" w:hAnsi="Tahoma" w:cs="Tahoma"/>
          <w:lang w:eastAsia="pl-PL"/>
        </w:rPr>
      </w:pPr>
      <w:r>
        <w:rPr>
          <w:rFonts w:cs="Tahoma" w:ascii="Tahoma" w:hAnsi="Tahoma"/>
        </w:rPr>
        <w:t xml:space="preserve">Brosnan urodził się w hrabstwie Meath, w Irlandii, a gdy miał 11 lat, jego rodzina przeniosła się do Londynu. W wieku 20 lat rozpoczął naukę w londyńskiej szkole teatralnej. W tym czasie występował w teatrach na West Endzie, w takich sztukach, jak na przykład „Filumena" Franco Zeffirellego czy “The Red Devil Battery Sign”  Tennessee Williamsa w York Theater Royal. Do Los Angeles Brosnan przeniósł się </w:t>
        <w:br/>
        <w:t>w 1982 roku i od razu zdobył tytułową rolę prywatnego detektywa w popularnym serialu telewizji ABC "Remington Steele", która stała się początkiem jego wspaniałej kariery.</w:t>
      </w:r>
      <w:r>
        <w:rPr>
          <w:rFonts w:cs="Tahoma" w:ascii="Tahoma" w:hAnsi="Tahoma"/>
          <w:lang w:eastAsia="pl-PL"/>
        </w:rPr>
        <w:br/>
      </w:r>
    </w:p>
    <w:p>
      <w:pPr>
        <w:pStyle w:val="NoSpacing1"/>
        <w:rPr>
          <w:rFonts w:ascii="Tahoma" w:hAnsi="Tahoma" w:cs="Tahoma"/>
          <w:b/>
          <w:b/>
          <w:bCs/>
          <w:sz w:val="24"/>
          <w:szCs w:val="24"/>
          <w:lang w:val="pl-PL"/>
        </w:rPr>
      </w:pPr>
      <w:r>
        <w:rPr>
          <w:rFonts w:cs="Tahoma" w:ascii="Tahoma" w:hAnsi="Tahoma"/>
          <w:b/>
          <w:bCs/>
          <w:sz w:val="24"/>
          <w:szCs w:val="24"/>
          <w:lang w:val="pl-PL"/>
        </w:rPr>
        <w:t>GREG KINNEAR (Richard Reddy)</w:t>
      </w:r>
    </w:p>
    <w:p>
      <w:pPr>
        <w:pStyle w:val="NoSpacing1"/>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pPr>
      <w:r>
        <w:rPr>
          <w:rFonts w:cs="Tahoma" w:ascii="Tahoma" w:hAnsi="Tahoma"/>
          <w:lang w:eastAsia="pl-PL"/>
        </w:rPr>
        <w:t xml:space="preserve">Zdobywca nagrody Emmy i nominacji do Oscara, Greg Kinnear, zdobywa nieustannie podziw krytyków i uwielbienie publiczności za swoje dokonania kinowe i telewizyjne. </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lang w:eastAsia="pl-PL"/>
        </w:rPr>
      </w:pPr>
      <w:r>
        <w:rPr>
          <w:rFonts w:cs="Tahoma" w:ascii="Tahoma" w:hAnsi="Tahoma"/>
          <w:lang w:eastAsia="pl-PL"/>
        </w:rPr>
        <w:t>Aktor wystąpił ostatnio w filmie „Salvation Boulevard” (reż. George Ratliff) u boku Jennifer Connelly, Marisy Tomei i Pierce’a Brosnana, a także w ośmioodcinkowym mini-serialu „The Kennedy’s” z Katie Holmes, Tomem Wilkinsonem i Barry Pepperem. Serial miał swoją premierę w kwietniu 2011 na antenie ReelzChannel, a Kinnear zagrał w nim rolę John F. Kennedy’ego. Niebawem zobaczymy go w filmie „Thin Ice” (reż. Jill Sprecher) z Alanem Arkinem, Billym Cudrupem i Leą Thompson.</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lang w:eastAsia="pl-PL"/>
        </w:rPr>
      </w:pPr>
      <w:r>
        <w:rPr>
          <w:rFonts w:cs="Tahoma" w:ascii="Tahoma" w:hAnsi="Tahoma"/>
          <w:lang w:eastAsia="pl-PL"/>
        </w:rPr>
        <w:t xml:space="preserve">W roku 2010, Greg Kinnear zagrał w dramacie „Green Zone” (reż. </w:t>
      </w:r>
      <w:r>
        <w:rPr>
          <w:rFonts w:cs="Tahoma" w:ascii="Tahoma" w:hAnsi="Tahoma"/>
          <w:lang w:val="en-US" w:eastAsia="pl-PL"/>
        </w:rPr>
        <w:t xml:space="preserve">Paul Greengrass) </w:t>
        <w:br/>
        <w:t xml:space="preserve">z Mattem Damonem; komedii „Ghost Town” (reż. </w:t>
      </w:r>
      <w:r>
        <w:rPr>
          <w:rFonts w:cs="Tahoma" w:ascii="Tahoma" w:hAnsi="Tahoma"/>
          <w:lang w:eastAsia="pl-PL"/>
        </w:rPr>
        <w:t xml:space="preserve">David Koepp) z  Rickym Gervaisem oraz w opartym na faktach dramacie „Przebłysk geniuszu” (reż. Marc Abraham) </w:t>
        <w:br/>
        <w:t>z Lauren Graham. W roku 2006 w cenionym przez krytyków obrazie „Mała Miss”, który był hitem festiwalu filmowego w Sundance. Film zdobył kilka nominacji do Oscara, nagrodę Independent Spirit, a Kinnear wraz z Stevem Carellem, Alanem Arkinem, Abigail Breslin, Paul Dano i Toni Collette otrzymali nagrodę Amerykańskiej Gildii Aktorów Filmowych dla najlepszego zespołu aktorskiego.</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rPr>
      </w:pPr>
      <w:r>
        <w:rPr>
          <w:rFonts w:cs="Tahoma" w:ascii="Tahoma" w:hAnsi="Tahoma"/>
        </w:rPr>
        <w:t xml:space="preserve">W 1997 roku Kinnear wystąpił u boku Jacka Nicholsona, jako jego nieszczęsny sąsiad Simon, w nominowanym do Oscara filmie Jamesa L. Brooksa „Lepiej być nie może”. Jego kreacja przyniosła mu nie tylko nominację do Oscara, ale także tytuł Najlepszego Aktora Drugoplanowego przyznawany przez National Board of Review oraz nominacje do Złotego Globu i nagrody Amerykańskiej Gildii Aktorów Filmowych. Rok później zagrał w romantycznej komedii Nory Ephron „Masz wiadomość” </w:t>
        <w:br/>
        <w:t xml:space="preserve">z Tomem Hanksem i Meg Rya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Kinnear zadebiutował w filmie w reżyserii Sydney’a Pollacka „Sabrina”, w którym zagrał wraz z Harrisonem Fordem i Julią Ormond. Jego kreacja została wyróżniona przez organizację właścicieli kin nagrodą NATO ShoWest's Star of Tomorrow.</w:t>
      </w:r>
    </w:p>
    <w:p>
      <w:pPr>
        <w:pStyle w:val="Normal"/>
        <w:jc w:val="both"/>
        <w:rPr>
          <w:rFonts w:ascii="Tahoma" w:hAnsi="Tahoma" w:cs="Tahoma"/>
        </w:rPr>
      </w:pPr>
      <w:r>
        <w:rPr>
          <w:rFonts w:cs="Tahoma" w:ascii="Tahoma" w:hAnsi="Tahoma"/>
        </w:rPr>
      </w:r>
    </w:p>
    <w:p>
      <w:pPr>
        <w:pStyle w:val="Normal"/>
        <w:jc w:val="both"/>
        <w:rPr/>
      </w:pPr>
      <w:r>
        <w:rPr>
          <w:rFonts w:cs="Tahoma" w:ascii="Tahoma" w:hAnsi="Tahoma"/>
          <w:lang w:eastAsia="pl-PL"/>
        </w:rPr>
        <w:t xml:space="preserve">Inne ważniejsze role filmowe Kinneara to „Auto Focus" (reż. </w:t>
      </w:r>
      <w:r>
        <w:rPr>
          <w:rFonts w:cs="Tahoma" w:ascii="Tahoma" w:hAnsi="Tahoma"/>
          <w:lang w:val="en-US" w:eastAsia="pl-PL"/>
        </w:rPr>
        <w:t xml:space="preserve">Paul Schrader) </w:t>
        <w:br/>
        <w:t xml:space="preserve">z Markiem Wahlbergiem; „Fast Food Nation” (reż. </w:t>
      </w:r>
      <w:r>
        <w:rPr>
          <w:rFonts w:cs="Tahoma" w:ascii="Tahoma" w:hAnsi="Tahoma"/>
          <w:lang w:eastAsia="pl-PL"/>
        </w:rPr>
        <w:t xml:space="preserve">Richard Linklate) na podstawie bestsellerowej książki Erica Schlossera; „Smaki miłości” (reż. Robert Benton) </w:t>
        <w:br/>
        <w:t xml:space="preserve">z Morganem Freemanem oraz „Z księżyca spadłeś?” (reż. Mike Nichols) z Garrym Shandlingiem i Annette Bening. Jest aktorem, który świetnie się sprawdza zarówno </w:t>
        <w:br/>
        <w:t xml:space="preserve">w niewielkich rolach, na przykład Captain Amazing w filmie „Super-bohaterowie” (reż. Kinka Ucher), jak i większych, czego przykładem są filmy </w:t>
      </w:r>
      <w:r>
        <w:rPr>
          <w:rFonts w:cs="Tahoma" w:ascii="Tahoma" w:hAnsi="Tahoma"/>
        </w:rPr>
        <w:t xml:space="preserve">„Kumple na zabój” (2005, reż. Richard Shepard); </w:t>
      </w:r>
      <w:r>
        <w:rPr>
          <w:rFonts w:cs="Tahoma" w:ascii="Tahoma" w:hAnsi="Tahoma"/>
          <w:lang w:eastAsia="pl-PL"/>
        </w:rPr>
        <w:t>„Drużyna specjalnej troski” (reż. Richard Linklater); „Byliśmy żołnierzami” (reż. Randall Wallace); „Kolacja z przyjaciółmi” (reż. Norman Jewison) produkcji HBO; „Serce nie sługa” (reż. Tony Goldwyn); „Skazani na siebie” (reż. Peter i Bobby Farrelly); „Dotyk przeznaczenia” (reż. Sam Raimi); „Nieznani” (reż. Simon Brand); „Siostra Betty” (reż. Neil LaBute) oraz „Baby Mama” (reż. Michael McCullers).</w:t>
      </w:r>
    </w:p>
    <w:p>
      <w:pPr>
        <w:pStyle w:val="Normal"/>
        <w:jc w:val="both"/>
        <w:rPr>
          <w:rFonts w:ascii="Tahoma" w:hAnsi="Tahoma" w:cs="Tahoma"/>
          <w:lang w:eastAsia="pl-PL"/>
        </w:rPr>
      </w:pPr>
      <w:r>
        <w:rPr>
          <w:rFonts w:cs="Tahoma" w:ascii="Tahoma" w:hAnsi="Tahoma"/>
          <w:lang w:eastAsia="pl-PL"/>
        </w:rPr>
      </w:r>
    </w:p>
    <w:p>
      <w:pPr>
        <w:pStyle w:val="Normal"/>
        <w:jc w:val="both"/>
        <w:rPr/>
      </w:pPr>
      <w:r>
        <w:rPr>
          <w:rFonts w:cs="Tahoma" w:ascii="Tahoma" w:hAnsi="Tahoma"/>
          <w:lang w:eastAsia="pl-PL"/>
        </w:rPr>
        <w:t>W dzieciństwie, ze względu na pracę swojego ojca w Departamencie Stanu,  Kinnear często się przeprowadzał – mieszkał w Logansport w Indianie, w Waszyngtonie,   Bejrucie i Atenach. Obecnie, wraz z żoną i trzema córkami mieszka w Los Angeles.</w:t>
      </w:r>
    </w:p>
    <w:p>
      <w:pPr>
        <w:pStyle w:val="Normal"/>
        <w:jc w:val="both"/>
        <w:rPr>
          <w:rFonts w:ascii="Tahoma" w:hAnsi="Tahoma" w:cs="Tahoma"/>
          <w:lang w:eastAsia="pl-PL"/>
        </w:rPr>
      </w:pPr>
      <w:r>
        <w:rPr>
          <w:rFonts w:cs="Tahoma" w:ascii="Tahoma" w:hAnsi="Tahoma"/>
          <w:lang w:eastAsia="pl-PL"/>
        </w:rPr>
      </w:r>
    </w:p>
    <w:p>
      <w:pPr>
        <w:pStyle w:val="Normal"/>
        <w:autoSpaceDE w:val="false"/>
        <w:rPr>
          <w:rFonts w:ascii="Tahoma" w:hAnsi="Tahoma" w:cs="Tahoma"/>
          <w:b/>
          <w:b/>
          <w:bCs/>
        </w:rPr>
      </w:pPr>
      <w:r>
        <w:rPr>
          <w:rFonts w:cs="Tahoma" w:ascii="Tahoma" w:hAnsi="Tahoma"/>
          <w:b/>
          <w:bCs/>
        </w:rPr>
        <w:t>CHRISTINA HENDRICKS (Allison)</w:t>
      </w:r>
    </w:p>
    <w:p>
      <w:pPr>
        <w:pStyle w:val="Normal"/>
        <w:autoSpaceDE w:val="false"/>
        <w:rPr>
          <w:rFonts w:ascii="Tahoma" w:hAnsi="Tahoma" w:cs="Tahoma"/>
          <w:b/>
          <w:b/>
          <w:bCs/>
        </w:rPr>
      </w:pPr>
      <w:r>
        <w:rPr>
          <w:rFonts w:cs="Tahoma" w:ascii="Tahoma" w:hAnsi="Tahoma"/>
          <w:b/>
          <w:bCs/>
        </w:rPr>
      </w:r>
    </w:p>
    <w:p>
      <w:pPr>
        <w:pStyle w:val="Normal"/>
        <w:jc w:val="both"/>
        <w:rPr/>
      </w:pPr>
      <w:r>
        <w:rPr>
          <w:rFonts w:cs="Tahoma" w:ascii="Tahoma" w:hAnsi="Tahoma"/>
          <w:lang w:eastAsia="pl-PL"/>
        </w:rPr>
        <w:t>Christina Hendricks rozpoczęła karierę aktorską rolą ambitnej karierowiczki w serialu produkcji Showtime „Rekiny i płotki”. Następnie podpisała kontrakt z firmą producencką John Wells Productions i zagrała liczne role w wielu serialach, między innymi w: „The Big Time” kanału TNT „Ostry dyżur” kanału NBC i „The Court” kanału ABC, gdzie zagrała razem z Sally Field.</w:t>
      </w:r>
    </w:p>
    <w:p>
      <w:pPr>
        <w:pStyle w:val="Normal"/>
        <w:jc w:val="both"/>
        <w:rPr>
          <w:rFonts w:ascii="Tahoma" w:hAnsi="Tahoma" w:cs="Tahoma"/>
          <w:lang w:eastAsia="pl-PL"/>
        </w:rPr>
      </w:pPr>
      <w:r>
        <w:rPr>
          <w:rFonts w:cs="Tahoma" w:ascii="Tahoma" w:hAnsi="Tahoma"/>
          <w:lang w:eastAsia="pl-PL"/>
        </w:rPr>
      </w:r>
    </w:p>
    <w:p>
      <w:pPr>
        <w:pStyle w:val="Normal"/>
        <w:jc w:val="both"/>
        <w:rPr/>
      </w:pPr>
      <w:r>
        <w:rPr>
          <w:rFonts w:cs="Tahoma" w:ascii="Tahoma" w:hAnsi="Tahoma"/>
        </w:rPr>
        <w:t xml:space="preserve">Hendricks wystąpił niedawno w musicalu </w:t>
      </w:r>
      <w:r>
        <w:rPr>
          <w:rFonts w:cs="Tahoma" w:ascii="Tahoma" w:hAnsi="Tahoma"/>
          <w:lang w:eastAsia="pl-PL"/>
        </w:rPr>
        <w:t>„</w:t>
      </w:r>
      <w:r>
        <w:rPr>
          <w:rFonts w:cs="Tahoma" w:ascii="Tahoma" w:hAnsi="Tahoma"/>
        </w:rPr>
        <w:t>Company</w:t>
      </w:r>
      <w:r>
        <w:rPr>
          <w:rFonts w:cs="Tahoma" w:ascii="Tahoma" w:hAnsi="Tahoma"/>
          <w:lang w:eastAsia="pl-PL"/>
        </w:rPr>
        <w:t>”</w:t>
      </w:r>
      <w:r>
        <w:rPr>
          <w:rFonts w:cs="Tahoma" w:ascii="Tahoma" w:hAnsi="Tahoma"/>
        </w:rPr>
        <w:t xml:space="preserve"> z piosenkami Stephena Sondheima dla New York Philharmonic w Lincoln Center - za rolę stewardesy April </w:t>
        <w:br/>
        <w:t xml:space="preserve">w tym spektaklu otrzymała entuzjastyczne recenzj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zerokiej publiczności jest znana przede wszystkim dzięki roli Joan Harris (Holloway) w uwielbianym serialu telewizji ABC „Mad Men”. Ta kreacja przyniosła aktorce pierwszą w karierze nominację do nagrody Emmy dla najlepszej aktorki drugoplanowej w serialu dramatycznym. Serial „Mad Men” zdobył nagrodę Emmy trzykrotnie – w latach 2008, 2009 i 2010, Złoty Glob dla najlepszego serialu dramatycznego w 2009 roku oraz dwukrotnie, w 2009 i 2010 roku, nagrodę Amerykańskiej Gildii Aktorów Filmowych dla najlepszego zespołu aktorskiego </w:t>
        <w:br/>
        <w:t>w serialu dramatycznym.</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Jej ostatnie role kinowe to filmy „Driver” (reż. </w:t>
      </w:r>
      <w:r>
        <w:rPr>
          <w:rFonts w:cs="Tahoma" w:ascii="Tahoma" w:hAnsi="Tahoma"/>
          <w:lang w:val="en-US"/>
        </w:rPr>
        <w:t xml:space="preserve">Nicolas Winding Refn) z Ryanem Goslingiem i Carey Mulligan; „Detachment” (reż. </w:t>
      </w:r>
      <w:r>
        <w:rPr>
          <w:rFonts w:cs="Tahoma" w:ascii="Tahoma" w:hAnsi="Tahoma"/>
        </w:rPr>
        <w:t>Tony Kaye) z Adrianem Brody oraz Jamesem Caanem oraz niezależny dramat biograficzny „Leonie” (reż. Hisako Matsui).</w:t>
      </w:r>
    </w:p>
    <w:p>
      <w:pPr>
        <w:pStyle w:val="Normal"/>
        <w:jc w:val="both"/>
        <w:rPr>
          <w:rFonts w:ascii="Tahoma" w:hAnsi="Tahoma" w:cs="Tahoma"/>
          <w:lang w:eastAsia="pl-PL"/>
        </w:rPr>
      </w:pPr>
      <w:r>
        <w:rPr>
          <w:rFonts w:cs="Tahoma" w:ascii="Tahoma" w:hAnsi="Tahoma"/>
        </w:rPr>
        <w:t xml:space="preserve">Dorobek artystyczny Hendricks obejmuje rolę w serialu telewizyjnym „Kevin Hill” dla kanału UPN, gdzie zagrał obok Taye Diggs oraz gościnne występy w wielu innych serialach – „Bez śladu”, „Dowody zbrodni”, „Firefly” Josas Whedona, „Notes From The Underbelly” i „Life”. Filmy kinowe, w których wystąpiła Hendricks to: „Och, życie” (reż. </w:t>
      </w:r>
      <w:r>
        <w:rPr>
          <w:rFonts w:cs="Tahoma" w:ascii="Tahoma" w:hAnsi="Tahoma"/>
          <w:lang w:val="en-US"/>
        </w:rPr>
        <w:t xml:space="preserve">Greg Berlanti); „La Cucina” (reż. Allison R. Hebble i Zed Starkovich); „South Of Pico” (reż. Ernst Gossner); „The Family Tree” (reż. Vivi Friedman) z Dermotem Mulroney’em i Hope Davis i </w:t>
      </w:r>
      <w:r>
        <w:rPr>
          <w:rFonts w:cs="Tahoma" w:ascii="Tahoma" w:hAnsi="Tahoma"/>
          <w:lang w:val="en-US" w:eastAsia="pl-PL"/>
        </w:rPr>
        <w:t>„</w:t>
      </w:r>
      <w:r>
        <w:rPr>
          <w:rFonts w:cs="Tahoma" w:ascii="Tahoma" w:hAnsi="Tahoma"/>
          <w:lang w:val="en-US"/>
        </w:rPr>
        <w:t>Struck by Lightning</w:t>
      </w:r>
      <w:r>
        <w:rPr>
          <w:rFonts w:cs="Tahoma" w:ascii="Tahoma" w:hAnsi="Tahoma"/>
          <w:lang w:val="en-US" w:eastAsia="pl-PL"/>
        </w:rPr>
        <w:t xml:space="preserve">” (reż. </w:t>
      </w:r>
      <w:r>
        <w:rPr>
          <w:rFonts w:cs="Tahoma" w:ascii="Tahoma" w:hAnsi="Tahoma"/>
          <w:lang w:eastAsia="pl-PL"/>
        </w:rPr>
        <w:t>Brian Dannelly)</w:t>
      </w:r>
      <w:r>
        <w:rPr>
          <w:rFonts w:cs="Tahoma" w:ascii="Tahoma" w:hAnsi="Tahoma"/>
        </w:rPr>
        <w:t>.</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rPr>
      </w:pPr>
      <w:r>
        <w:rPr>
          <w:rFonts w:cs="Tahoma" w:ascii="Tahoma" w:hAnsi="Tahoma"/>
        </w:rPr>
        <w:t>Obecnie Christina Hendricks mieszka wraz z mężem w Los Angeles.</w:t>
      </w:r>
    </w:p>
    <w:p>
      <w:pPr>
        <w:pStyle w:val="Normal"/>
        <w:jc w:val="both"/>
        <w:rPr>
          <w:rFonts w:ascii="Tahoma" w:hAnsi="Tahoma" w:cs="Tahoma"/>
          <w:lang w:eastAsia="pl-PL"/>
        </w:rPr>
      </w:pPr>
      <w:r>
        <w:rPr>
          <w:rFonts w:cs="Tahoma" w:ascii="Tahoma" w:hAnsi="Tahoma"/>
          <w:lang w:eastAsia="pl-PL"/>
        </w:rPr>
      </w:r>
    </w:p>
    <w:p>
      <w:pPr>
        <w:pStyle w:val="Normal"/>
        <w:jc w:val="both"/>
        <w:rPr/>
      </w:pPr>
      <w:r>
        <w:rPr>
          <w:rStyle w:val="Hps"/>
          <w:rFonts w:cs="Tahoma" w:ascii="Tahoma" w:hAnsi="Tahoma"/>
          <w:b/>
          <w:sz w:val="28"/>
          <w:szCs w:val="28"/>
        </w:rPr>
        <w:t>TWÓRCY</w:t>
      </w:r>
    </w:p>
    <w:p>
      <w:pPr>
        <w:pStyle w:val="Normal"/>
        <w:jc w:val="both"/>
        <w:rPr>
          <w:rStyle w:val="Hps"/>
          <w:rFonts w:ascii="Tahoma" w:hAnsi="Tahoma" w:cs="Tahoma"/>
          <w:b/>
          <w:b/>
          <w:sz w:val="28"/>
          <w:szCs w:val="28"/>
        </w:rPr>
      </w:pPr>
      <w:r>
        <w:rPr/>
      </w:r>
    </w:p>
    <w:p>
      <w:pPr>
        <w:pStyle w:val="Normal"/>
        <w:rPr>
          <w:rFonts w:ascii="Tahoma" w:hAnsi="Tahoma" w:cs="Tahoma"/>
          <w:b/>
          <w:b/>
        </w:rPr>
      </w:pPr>
      <w:r>
        <w:rPr>
          <w:rFonts w:cs="Tahoma" w:ascii="Tahoma" w:hAnsi="Tahoma"/>
          <w:b/>
        </w:rPr>
        <w:t xml:space="preserve">DOUGLAS McGRATH (Director) </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Douglas McGrath jest znany nie tylko jako reżycer, ale także jako scenarzysta, aktor </w:t>
        <w:br/>
        <w:t xml:space="preserve">i dziennikarz pisujący eseje i komentarze do takich tytułów prasowych, jak The New Yorker, The New Republic, The New York Times i Vanity Fair.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rodził się i wychował w Teksasie, uczęszczał do Princeton University, a tuż po ukończeniu studiów, został zatrudniony jako pisarz w "Saturday Night Live". Jego pierwszy scenariusz do remaku Luisa Mandoki „Urodzeni wczoraj”, w którym wystąpili Melanie Griffith, Don Johnson i John Goodman, był uwspółcześnioną wersją scenariusza Garsona Kanina do filmu z 1950 roku pod tym samym tytułem. Prawdziwą sławę oraz nominacje do Oscara, nagrody BAFTA, nagrody Independent Spirit i nagrody Amerykańskiej Gildii Scenarzystów przyniósł mu drugi scenariusz, który napisał z Woody Allenem, do filmu „Strzały na Broadway’u”.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ukces „Strzałów na Broadway’u” otworzył mu drogę do debiutu reżyserskiego – adaptacji powieści Jane Austin „Emma”, wyprodukowanej przez Miramax. Film, na podstawie scenariusza i w reżyserii McGratha, w którym zagrały takie gwiazdy, jak Gwyneth Paltrow, Jeremy Northam, Alan Cumming i Toni Collette, podbił serca zarówno krytyków, jak i publicznośc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spólnie z Peterem Skinem napisał scenariusz i wyreżyserował komedię „Człowiek firmy”, której akcja rozgrywa się w latach sześćdziesiątych na Kubie. W filmie wystąpili Sigourney Weaver, Paul Guilfoyle, Alan Cumming oraz gościnnie Woody Allen. Niedługo potem McGrath rozpoczął kolejną brytyjską koprodukcję – ekranizację powieści Karola Dickensa „Nicholas Nickleby” z Charlie Hunnamem w roli głównej oraz Jamie Bellem, Christopherem Plummerem, Anne Hathaway, Alanem Cummingiem, Jimem Broadbentem, Juliet Stevenson i Tomem Courtenay’em. I tym razem McGrath wystąpił w podwójnej roli reżysera i scenarzyst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2006 roku, McGrath napisał i wyreżyserował „Bez skrupułów”, obraz oparty na biografii Trumana Capote pióra George’a Plimptona pod tytułem „Truman Capote: In Which Various Friends, Enemies, Acquaintances and Detractors Recall His Turbulent Carter”. Choć film trafił do kin po premierze konkurencyjnego tytułu przedstawiającego losy tego samego bohatera – „Capote”, to został bardzo dobrze przyjęty. Toby Jones zagrał Trumana Capote, a w pozostałych rolach wystąpili Sigourney Weaver, Gwyneth Paltrow, Sandra Bullock, Isabella Rossellini, Daniel Craig, Jeff Daniels i Hope Davi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 kwietniu 2011 roku miał swoją premierę na antenie HBO pełnometrażowy dokument McGratha, „His Way”, o życiu znanego hollywoodzkiego producenta Jerry’ego Weintrauba. Wśród producentów filmu znaleźli się Graydon Carter i Steven Soderbergh, a udział w nim wzięli między innymi James Caan, Matt Damon, Andy Garcia, Julia Roberts, George Clooney i Ellen Barkin.</w:t>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t xml:space="preserve">Długa lista filmów, w których Douglas McGrath wystąpił jako aktor obejmuje takie tytuł, jak: „Solitery Man” (reż. </w:t>
      </w:r>
      <w:r>
        <w:rPr>
          <w:rFonts w:cs="Tahoma" w:ascii="Tahoma" w:hAnsi="Tahoma"/>
          <w:lang w:val="en-US"/>
        </w:rPr>
        <w:t>Brian Coppelman i David Levien), „Michael Claytona” (reż. Tony Gilroy), „Koniec z Hollywood” (reż. Woody Allen), „Drobne cwaniaczki” (reż. Woody Allen), „Informator” (reż. Michael Mann), „Celebrity” (reż. Woody Allen), „Happiness” (reż. Todd Solondz), „The Daytrippers” (reż. Greg Mottola), „Quiz Show” (reż. Robert Redford).</w:t>
      </w:r>
    </w:p>
    <w:p>
      <w:pPr>
        <w:pStyle w:val="Normal"/>
        <w:rPr>
          <w:rFonts w:ascii="Tahoma" w:hAnsi="Tahoma" w:cs="Tahoma"/>
          <w:lang w:val="en-US"/>
        </w:rPr>
      </w:pPr>
      <w:r>
        <w:rPr>
          <w:rFonts w:cs="Tahoma" w:ascii="Tahoma" w:hAnsi="Tahoma"/>
          <w:lang w:val="en-US"/>
        </w:rPr>
      </w:r>
    </w:p>
    <w:p>
      <w:pPr>
        <w:pStyle w:val="Normal"/>
        <w:jc w:val="both"/>
        <w:rPr>
          <w:rStyle w:val="Hps"/>
          <w:rFonts w:ascii="Tahoma" w:hAnsi="Tahoma" w:cs="Tahoma"/>
        </w:rPr>
      </w:pPr>
      <w:r>
        <w:rPr>
          <w:rFonts w:cs="Tahoma" w:ascii="Tahoma" w:hAnsi="Tahom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rFonts w:ascii="Arial" w:hAnsi="Arial" w:cs="Arial"/>
      <w:color w:val="5599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sz w:val="24"/>
      <w:szCs w:val="24"/>
      <w:lang w:val="pl-PL" w:bidi="ar-SA"/>
    </w:rPr>
  </w:style>
  <w:style w:type="character" w:styleId="Bold">
    <w:name w:val="bold"/>
    <w:basedOn w:val="Domylnaczcionkaakapitu"/>
    <w:qFormat/>
    <w:rPr/>
  </w:style>
  <w:style w:type="character" w:styleId="Persondescrbg">
    <w:name w:val="persondescrbg"/>
    <w:basedOn w:val="Domylnaczcionkaakapitu"/>
    <w:qFormat/>
    <w:rPr/>
  </w:style>
  <w:style w:type="character" w:styleId="Dotts">
    <w:name w:val="dotts"/>
    <w:basedOn w:val="Domylnaczcionkaakapitu"/>
    <w:qFormat/>
    <w:rPr/>
  </w:style>
  <w:style w:type="character" w:styleId="Hps">
    <w:name w:val="hps"/>
    <w:basedOn w:val="Domylnaczcionkaakapitu"/>
    <w:qFormat/>
    <w:rPr/>
  </w:style>
  <w:style w:type="character" w:styleId="Hpsatn">
    <w:name w:val="hps at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color w:val="DDDDB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Spacing1">
    <w:name w:val="No Spacing1"/>
    <w:basedOn w:val="Normal"/>
    <w:qFormat/>
    <w:pPr>
      <w:suppressAutoHyphens w:val="false"/>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ja@kinoswiat.pl" TargetMode="External"/><Relationship Id="rId3" Type="http://schemas.openxmlformats.org/officeDocument/2006/relationships/hyperlink" Target="mailto:paulina@kinoswiat.pl" TargetMode="External"/><Relationship Id="rId4" Type="http://schemas.openxmlformats.org/officeDocument/2006/relationships/hyperlink" Target="http://www.filmweb.pl/person/Allison+Pearson-474416" TargetMode="External"/><Relationship Id="rId5" Type="http://schemas.openxmlformats.org/officeDocument/2006/relationships/hyperlink" Target="http://www.filmweb.pl/person/Santo+Loquasto-10836" TargetMode="External"/><Relationship Id="rId6" Type="http://schemas.openxmlformats.org/officeDocument/2006/relationships/hyperlink" Target="http://www.filmweb.pl/person/Bob+Weinstein-81137" TargetMode="External"/><Relationship Id="rId7" Type="http://schemas.openxmlformats.org/officeDocument/2006/relationships/hyperlink" Target="http://www.filmweb.pl/person/Harvey+Weinstein-81138" TargetMode="External"/><Relationship Id="rId8" Type="http://schemas.openxmlformats.org/officeDocument/2006/relationships/hyperlink" Target="http://www.filmweb.pl/person/Allison+Pearson-474416" TargetMode="External"/><Relationship Id="rId9" Type="http://schemas.openxmlformats.org/officeDocument/2006/relationships/hyperlink" Target="http://www.filmweb.pl/person/Scott+Ferguson-89895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2:00Z</dcterms:created>
  <dc:creator>Alicja Turowska</dc:creator>
  <dc:description/>
  <cp:keywords/>
  <dc:language>en-US</dc:language>
  <cp:lastModifiedBy>Paulina Waranka</cp:lastModifiedBy>
  <cp:lastPrinted>2008-09-09T16:36:00Z</cp:lastPrinted>
  <dcterms:modified xsi:type="dcterms:W3CDTF">2011-09-27T09:56:00Z</dcterms:modified>
  <cp:revision>7</cp:revision>
  <dc:subject/>
  <dc:title/>
</cp:coreProperties>
</file>